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Роскомтор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1996 No. 1-794/32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ЕСПОНДЕНЦИИ СЧЕТОВ ПО УЧЕТУ ОПЕРАЦИЙ, СВЯ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ВОЗВРАТОМ НАСЕЛЕНИЕМ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5940"/>
        <w:gridCol w:w="946"/>
        <w:gridCol w:w="1484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записи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хозяйственной жизни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ирующий</w:t>
              <w:br/>
              <w:t xml:space="preserve">счет (субсчет)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иходование возвращенного товара  (на  </w:t>
              <w:br/>
              <w:t xml:space="preserve">продажную стоимость)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-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сстановление торговой   надбавки   на  </w:t>
              <w:br/>
              <w:t xml:space="preserve">возвращенный товар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ктировка розничного  товарооборота  </w:t>
              <w:br/>
              <w:t xml:space="preserve">на стоимость   возвращенных  населением  </w:t>
              <w:br/>
              <w:t xml:space="preserve">товаров, не   выдержавших   гарантийных  </w:t>
              <w:br/>
              <w:t xml:space="preserve">сроков службы  (на  продажную стоимость  </w:t>
              <w:br/>
              <w:t xml:space="preserve">товаров способом "красное сторно")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покупателю       денег       за  </w:t>
              <w:br/>
              <w:t xml:space="preserve">возвращенный товар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некачественного          товара  </w:t>
              <w:br/>
              <w:t xml:space="preserve">поставщику:                              </w:t>
              <w:br/>
              <w:t xml:space="preserve">а) на покупную стоимость                 </w:t>
              <w:br/>
              <w:t xml:space="preserve">б) на сумму торговой надбавки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3  </w:t>
              <w:br/>
              <w:t xml:space="preserve">4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1-2   </w:t>
              <w:br/>
              <w:t xml:space="preserve">41-2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жение в учете затрат,  связанных  с  </w:t>
              <w:br/>
              <w:t xml:space="preserve">возвратом товаров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и др.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овлетворение              поставщиком  </w:t>
              <w:br/>
              <w:t xml:space="preserve">предъявленной ему претензии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неудовлетворенной претензии  в  </w:t>
              <w:br/>
              <w:t xml:space="preserve">связи с  отказом арбитражного суда в ее  </w:t>
              <w:br/>
              <w:t xml:space="preserve">взыскании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6</Characters>
  <CharactersWithSpaces>1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Комитет Российской Федерации по торговле</dc:creator>
  <dc:description/>
  <dc:language>en-US</dc:language>
  <cp:lastModifiedBy/>
  <dcterms:modified xsi:type="dcterms:W3CDTF">2011-10-30T17:16:00Z</dcterms:modified>
  <cp:revision>2</cp:revision>
  <dc:subject>Схема</dc:subject>
  <dc:title>Схема корреспонденции счетов по учету операций, связанных с возвратом населением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