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ом Роскомтор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7.1996 No. 1-794/32-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ХЕМА КОРРЕСПОНДЕНЦИИ СЧЕТОВ ПО УЧ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СТУПЛЕНИЯ ТОВАРОВ ОТ ПОСТАВЩИ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│         Факт хозяйственной жизни          │Корреспондирующ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иси│                                           │ счет (субсчет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      ├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               │  </w:t>
      </w:r>
      <w:r>
        <w:rPr/>
        <w:t>дебет  │креди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Уплачено поставщику за товар             │    60   │50, 5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   │  Оприходованы товары:         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а) на покупную стоимость                 │  41-1,  │  6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               │  </w:t>
      </w:r>
      <w:r>
        <w:rPr/>
        <w:t>41-2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б) на разность между стоимостью товаров  │  41-1,  │  4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по учетным и покупным ценам              │  41-2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   │  Оприходована тара под товарами,          │  41-3   │  6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полученная от поставщика     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   │  Отражаются в учете:          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а) транспортные расходы, оплаченные      │   44    │  6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поставщиком за счет покупателя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б) НДС на транспортные услуги            │   19    │  6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   │  Отражается в учете выявленная при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приемке недостача или порча товаров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(по покупной ведомости):     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а) по вине поставщика или транспортной   │   63    │  6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организации                  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б) по другим причинам                    │   84    │  6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   │  Отражен в учете НДС на поступившие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товары:                      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а) в оптовой торговле                    │   19    │  6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б) в розничной торговле                  │  41-2   │  6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───────┴───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ись 2а делается на покупную стоимость фактически поступивших товаров, которая определяется как разность между стоимостью товаров, показанной в сопроводительном товарном документе поставщика, и недостачей товаров, выявленной при их приемке. Запись 2б составляется на сумму торговой надбавки, рассчитанной по ее проценту от стоимости фактически поступивших товаров. Запись 2б делается только в том случае, если товары учитываются по продажным це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ись 4 возникает тогда, когда условиями франкировки предусматривается оплата определенной части транспортных расходов за счет покупателя, но предварительно их оплачивает поставщик. В этом случае сумму вышеуказанных расходов поставщик включает в счет на оплату товаров, а покупатель списывает их на издержки обр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ись 5а делается, если деньги поставщику еще не перечислены, но условиями договора отказ покупателя от оплаты недостающих (испорченных) товаров не предусмотрен, а также если деньги уже перечислены (на основании соответствующего акта и претензионного письм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ись 5а не делается, если деньги за товар поставщику не перечислены. Покупатель при оплате товаров уменьшает сумму платежа на стоимость этих товар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4</Words>
  <Characters>3777</Characters>
  <CharactersWithSpaces>32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6:00Z</dcterms:created>
  <dc:creator>Комитет Российской Федерации по торговле</dc:creator>
  <dc:description/>
  <dc:language>en-US</dc:language>
  <cp:lastModifiedBy/>
  <dcterms:modified xsi:type="dcterms:W3CDTF">2011-10-30T17:16:00Z</dcterms:modified>
  <cp:revision>2</cp:revision>
  <dc:subject>Схема</dc:subject>
  <dc:title>Схема корреспонденции счетов по учету поступления товаров от поставщ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