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исьмом Роскомтор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7.1996 No. 1-794/32-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ХЕ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КОРРЕСПОНДЕНЦИИ СЧЕТОВ ПО УЧЕТУ РЕАЛИЗАЦИИ ТОВА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 ДОГОВОРУ ПОСТАВКИ, ЕСЛИ МОМЕНТОМ РЕАЛИЗАЦИИ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ГРУЗ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────────────────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│         Факт хозяйственной жизни          │Корреспондирующ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писи│                                           │  счет (субсчет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                  ├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                  │</w:t>
      </w:r>
      <w:r>
        <w:rPr/>
        <w:t>дебет │  креди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 │  Отгрузка покупателю:            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а) товаров (на продажную стоимость)      │  62  │    46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б) тара                                  │  62  │   41-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   │  Списаны реализованные товары             │  46  │   41-1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   │  Начислен бюджету  НДС  на реализованные  │  46  │    68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товары                          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   │  Поступили   деньги   от   покупателя за  │50, 51│    62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отгруженные товары и тару       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─────────────────────────────┴──────┴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0</Words>
  <Characters>1543</Characters>
  <CharactersWithSpaces>13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6:00Z</dcterms:created>
  <dc:creator>Комитет Российской Федерации по торговле</dc:creator>
  <dc:description/>
  <dc:language>en-US</dc:language>
  <cp:lastModifiedBy/>
  <dcterms:modified xsi:type="dcterms:W3CDTF">2011-10-30T17:16:00Z</dcterms:modified>
  <cp:revision>2</cp:revision>
  <dc:subject>Схема</dc:subject>
  <dc:title>Схема корреспонденции счетов по учету реализации товаров по договору поставки, если моментом реализации является отгруз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