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Роск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6 No. 1-794/32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ХЕМА КОРРЕСПОНДЕНЦИИ СЧЕТОВ ПО УЧЕТУ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ВАРОВ В КРЕДИ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Факт хозяйственной жизни          │Корреспондир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                                          │  счет (субсче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├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│</w:t>
      </w:r>
      <w:r>
        <w:rPr/>
        <w:t>дебет │  креди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Поступили от покупателей: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первоначальный взнос                  │  50  │    4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проценты за кредит                    │50, 51│    8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  Списаны реализованные    товары     (по  │  46  │    4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учетным ценам)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  Отражается в         учете        сумма  │ 62-4 │    4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редоставленного кредита (по  продажным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ценам) 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  Поступили от    покупателей   очередные  │50, 51│   62-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латежи в  погашение  задолженности  по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кредиту     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Комитет Российской Федерации по торговле</dc:creator>
  <dc:description/>
  <dc:language>en-US</dc:language>
  <cp:lastModifiedBy/>
  <dcterms:modified xsi:type="dcterms:W3CDTF">2011-10-30T17:16:00Z</dcterms:modified>
  <cp:revision>2</cp:revision>
  <dc:subject>Схема</dc:subject>
  <dc:title>Схема корреспонденции счетов по учету реализации товаров в кред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