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исьмом Роскомтор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7.1996 No. 1-794/32-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ХЕ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РРЕСПОНДЕНЦИИ СЧЕТОВ ПО УЧЕТУ РЕАЛИЗАЦИИ ТОВА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КРЕДИТНЫМ КАРТА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5940"/>
        <w:gridCol w:w="946"/>
        <w:gridCol w:w="1484"/>
      </w:tblGrid>
      <w:tr>
        <w:trPr>
          <w:trHeight w:val="36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записи</w:t>
            </w:r>
          </w:p>
        </w:tc>
        <w:tc>
          <w:tcPr>
            <w:tcW w:w="59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хозяйственной жизни       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рреспондирующий</w:t>
              <w:br/>
              <w:t xml:space="preserve">счет (субсчет)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бет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  </w:t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ражена в  учете реализация товаров по  </w:t>
              <w:br/>
              <w:t xml:space="preserve">кредитным картам     (на      продажную  </w:t>
              <w:br/>
              <w:t xml:space="preserve">стоимость)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7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6    </w:t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саны реализованные     товары    (по  </w:t>
              <w:br/>
              <w:t xml:space="preserve">учетным ценам)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6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    </w:t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числены деньги,    поступившие     за  </w:t>
              <w:br/>
              <w:t xml:space="preserve">реализованные товары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1, 52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7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</Words>
  <Characters>595</Characters>
  <CharactersWithSpaces>5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6:00Z</dcterms:created>
  <dc:creator>Комитет Российской Федерации по торговле</dc:creator>
  <dc:description/>
  <dc:language>en-US</dc:language>
  <cp:lastModifiedBy/>
  <dcterms:modified xsi:type="dcterms:W3CDTF">2011-10-30T17:16:00Z</dcterms:modified>
  <cp:revision>2</cp:revision>
  <dc:subject>Схема</dc:subject>
  <dc:title>Схема корреспонденции счетов по учету реализации товаров по кредитным карт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