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Роскомто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1996 No. 1-794/32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РРЕСПОНДЕНЦИИ СЧЕТОВ ПО УЧЕТУ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ВЕНТАРИЗАЦИИ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Факт хозяйственной жизни          │Корреспондир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│                                           │  счет (субсче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├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│</w:t>
      </w:r>
      <w:r>
        <w:rPr/>
        <w:t>дебет │  креди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Оприходованы: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) излишки товаров                       │  41  │    8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) торговая   надбавка,  относящаяся  к  │  41  │    4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лишним товарам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  Отражена в учете: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) недостача товаров                     │  84  │    4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) торговая  надбавка  на   недостающие  │  42  │   83-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товары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  Списана недостача товаров: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) в пределах норм убыли                 │44, 89│    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) сверх  норм  убыли  за счет виновных  │ 73-3 │    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лиц   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) на   разность   между   взыскиваемой  │ 73-3 │   83-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уммой и стоимостью товаров по  учетным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ценам 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г) сверх норм убыли за счет организации  │  44  │    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│  Списана разница   между   учетными    и  │ 83-3 │    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купными ценами,     относящаяся     к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едостающим товарам в пределах  норм  и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верх норм,    списываемым    за   счет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рганизации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5</Characters>
  <CharactersWithSpaces>2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Комитет Российской Федерации по торговле</dc:creator>
  <dc:description/>
  <dc:language>en-US</dc:language>
  <cp:lastModifiedBy/>
  <dcterms:modified xsi:type="dcterms:W3CDTF">2011-10-30T17:16:00Z</dcterms:modified>
  <cp:revision>2</cp:revision>
  <dc:subject>Схема</dc:subject>
  <dc:title>Схема корреспонденции счетов по учету результатов инвентаризации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