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ско-экскурсионное обслуживани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ирование туристских услу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0681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ТВЕРЖДАЮ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туристского        Представитель Госавто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ата, печать)             (Ф.И.О., дата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ХЕМА МАРШРУТА ТРАНСПОРТНОЙ ЭКСКУР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ршрут экскур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еречень объектов по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олжительность (ч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яженность (км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хема маршр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рафическое    представление   участков   перемещения,   ме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новок  с обозначением продолжительности (мин.) и протя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м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шифровка схемы маршр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еречень  географических  точек  следования  транспорт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еречень остано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означение места начала экскур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3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7:16:00Z</dcterms:modified>
  <cp:revision>2</cp:revision>
  <dc:subject>Схема</dc:subject>
  <dc:title>Схема маршрута транспортной экскур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