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7 N 13/ц-2-18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А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осмотр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</w:t>
      </w:r>
      <w:r>
        <w:rPr/>
        <w:t>(миллиметровая сетк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ные обознач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хему состави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схемой соглас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ител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е: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Бланки схемы изготавливаются на миллиметровой бумаге. Схема составляется в масштабе 1:200 (в 1 см 2 м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16:00Z</dcterms:modified>
  <cp:revision>2</cp:revision>
  <dc:subject>Схема</dc:subject>
  <dc:title>Схема места совершения административного правонаруш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