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рганов и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реализацией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ых на санитарную охр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ы от загряз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вердыми и жидкими токсичными отхо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ых пред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Я ПРЕДПРИЯТИЙ ЦВЕТНОЙ МЕТАЛЛУР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АНИТАРНОЙ ОХРАНЕ ОКРУЖАЮЩЕЙ СРЕДЫ ОТ ЗАГРЯЗ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ВЕРДЫМИ И ЖИДКИМИ ОТХОДАМИ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вание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раткая характеристика технологического процесса в части образования твердых и жид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личество и химический состав твердых и жид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Характеристика систем удаления твердых и жидких отходов в окружающую сре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Характеристика оборотного вод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тилизация твердых и жид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личие сооружений по очистке твердых и жидких отходов (состав и тип сооружений, их санитарно-техническое состояние, проектная и фактическая мощность, эффективность работы, кто осуществляет контроль за эксплуатацией очистных сооруж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ведена ли инвентаризация твердых и жидких отходов, поступающих в окружающую среду. Есть ли расчеты ПДВ для пылей, поступающих в атмосферный воздух, и как осуществляется санитарный контроль за его соблю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змещение отвалов, полигонов захоронения отходов, накопителей сточных вод по отношению к населенному пун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личие санитарно-защитной зоны и ее характерист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Характеристика отвалов, полигонов и накопителей (объем, сроки эксплуатации, санитарно-техническое состояние, гидрогеологическая характеристика подстилающих слоев, наличие гидроизоляции, устройств для регулирования сброса сточных вод, наличие наблюдательных скважин). Проводится ли рекультивация отработан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ак организован отвод ливневых вод с территории отвалов, накоп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озможно ли влияние этих объектов на подземные воды и открытые водоемы, источники вод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существление лабораторного контроля за состоянием окружающей среды ведомственными лаборатор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Фактические уровни загрязнения атмосферного воздуха, почвы, водоемов и подземных вод в районе размещения обследуемого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Имеются ли жалобы населения на загрязнение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аличие перспективных планов и ежегодных планов-графиков мероприятий по охране окружающей среды, кем они утверждены, обеспечены ли финансированием. Фактическое выполнение мероприятий согласно решениям местных партийных и советских орган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7</Characters>
  <CharactersWithSpaces>2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Министерство здравоохранения СССР</dc:creator>
  <dc:description/>
  <dc:language>en-US</dc:language>
  <cp:lastModifiedBy/>
  <dcterms:modified xsi:type="dcterms:W3CDTF">2011-10-30T17:16:00Z</dcterms:modified>
  <cp:revision>2</cp:revision>
  <dc:subject>Схема</dc:subject>
  <dc:title>Схема обследования предприятий цветной металлургии по санитарной охране окружающей среды от загрязнения твердыми и жидкими отходами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