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1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ПЕРВОЙ МЕДИЦИНСКОЙ ПОМОЩИ ПРИ ОТР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ИБАМИ, РАСТЕНИЯМИ, АЛКОГОЛЕМ, ТОКСИЧЕСКИМИ ВЕЩЕ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ОГО ДЕЙСТВИЯ, ХЛОРОМ И УКУСЕ ЯДОВИТОЙ ЗМЕ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вление грибами, раст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чная госпит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ая помощь на догоспитальном этап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ть желудок нозально-желудочным зондом (номер в соответствии с возрастом) питьевой водой из расчета 20 мл/кг веса - три разовых объ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ести сорбенты (активированный уголь в дозе 0,2 г/кг веса или другой сорбе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о проводить промывание каждые 30-40 мин. с введением сорбента (по состоянию ребен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ести димедрол (внутримышечно по возрасту) при неукротимой рв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ый контроль с оценкой состояния больного: сознание, пульс, дыхание, АД, диурез. При нарастании интоксикации с нарушением функции отдельных органов и систем проводить инфузионную (5% раствор глюкозы, физиологический раствор в пропорции 1:1 из расчета 5 мл/кг/час) и симптоматическую терапию, которая продолжается и во время транспортировки бо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ез 4-5 часов с момента отравления очистить кишечник с помощью сифонной кл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ставить в стационар вместе с больным предполагаемую причину отравления (грибы, растения и др.) и первые промывные воды (200 м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а или сопроводительный лист содержат полную информацию об отравлении и проведенных диагностических и лечебных мероприятиях с указанием даты и времени (часы, мину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вление алкоголем и токсическими веще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ого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спит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ая помощь на догоспитальном этап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ть желудок через желудочный зонд (номер в соответствии с возрастом) питьевой водой из расчета 20 мл/кг веса. Троекратно. Для повторного промывания через 30-40 минут предпочтительно зонд ввести через нос и оставить на весь догоспитальный эта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онце каждого промывания ввести суспензию активированного угля в дозе 0,1 г/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ердечной деятельностью и дых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тиол 1 мл/10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карбоксилаза 25 м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мптоматическая терапия в течение всего догоспиталь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узионная терапия предусматривает применение орально или внутривенно водной нагрузки в объеме 5 мл/кг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вление токсическим газом - хло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 отравление при нарушении технологии хлорирования воды в бассейне. Отравление сопровождается тяжелой гипоксией, ожогом легочной ткани, ларингоспазмом, сердечно-сосудистой недостаточностью, отеком легк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спит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ая помощь на догоспитальном этап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слородотерапия, искусственная вентиляция лег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уфиллин 2,4% 0,5 мл/год жиз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низолон 1 мг/кг в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нитиол 1 мл/10 кг в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карбоксилаза 25 м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узионная терапия в объеме 5 мл/кг веса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ус ядовитой зме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чная госпитализ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ая помощь на догоспитальном этап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5-10 сек. выдавить из ранки несколько капель кров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ложить ребенка на импровизированные носилки и провести начальные противошоковые и обезболивающие мероприятия: ввести внутримышечно раствор анальгина, антигистаминные препараты (димедрол или супрастин) из расчета 0,1 мл на год жизни, преднизолон 1-2 мг/кг в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ть рану 0,5% раствором марганца (розовый раств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вокаиновая блокада вокруг места укуса (0,5% раствор новокаина из расчета 0,3 мл/кг ве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жить стерильную повязку и фиксировать конечность (шина или другое подручное средст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ли сопроводительный лист содержат полную информацию о несчастном случае и проведенных мероприятиях с указанием даты и времени (часы, мину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детский токсикол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.М. Луц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0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Департамент здравоохранения г. Москвы</dc:creator>
  <dc:description/>
  <dc:language>en-US</dc:language>
  <cp:lastModifiedBy/>
  <dcterms:modified xsi:type="dcterms:W3CDTF">2011-10-30T17:16:00Z</dcterms:modified>
  <cp:revision>2</cp:revision>
  <dc:subject>Схема</dc:subject>
  <dc:title>Схема оказания первой медицинской помощи при отравлении грибами, растениями, алкоголем, токсическими веществами наркотического действия, хлором и укусе ядовитой зме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