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ОПЕРАЦИОННОГО ДВИЖЕ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081"/>
        <w:gridCol w:w="810"/>
        <w:gridCol w:w="944"/>
        <w:gridCol w:w="1081"/>
        <w:gridCol w:w="810"/>
        <w:gridCol w:w="675"/>
        <w:gridCol w:w="809"/>
        <w:gridCol w:w="1081"/>
        <w:gridCol w:w="810"/>
        <w:gridCol w:w="674"/>
        <w:gridCol w:w="810"/>
        <w:gridCol w:w="946"/>
        <w:gridCol w:w="1485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ФКК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отх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 xml:space="preserve">отхо- </w:t>
              <w:br/>
              <w:t>дов на</w:t>
              <w:br/>
              <w:t>начало</w:t>
              <w:br/>
              <w:t xml:space="preserve">20__  </w:t>
              <w:br/>
              <w:t xml:space="preserve">года, </w:t>
              <w:br/>
              <w:t xml:space="preserve">т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норма- </w:t>
              <w:br/>
              <w:t>тив об-</w:t>
              <w:br/>
              <w:t>разова-</w:t>
              <w:br/>
              <w:t>ния от-</w:t>
              <w:br/>
              <w:t>хода, т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</w:t>
              <w:br/>
              <w:t>отходов от</w:t>
              <w:br/>
              <w:t xml:space="preserve">сторонних </w:t>
              <w:br/>
              <w:t xml:space="preserve">организа- </w:t>
              <w:br/>
              <w:t xml:space="preserve">ций в те- </w:t>
              <w:br/>
              <w:t>чение год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 xml:space="preserve">и обезврежи- </w:t>
              <w:br/>
              <w:t>вание отходов</w:t>
              <w:br/>
              <w:t xml:space="preserve">на собствен- </w:t>
              <w:br/>
              <w:t>ном предприя-</w:t>
              <w:br/>
              <w:t>тии в течение</w:t>
              <w:br/>
              <w:t xml:space="preserve">года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</w:t>
              <w:br/>
              <w:t xml:space="preserve">отходов   </w:t>
              <w:br/>
              <w:t xml:space="preserve">сторонним </w:t>
              <w:br/>
              <w:t xml:space="preserve">организа- </w:t>
              <w:br/>
              <w:t>циям в те-</w:t>
              <w:br/>
              <w:t>чение года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</w:t>
              <w:br/>
              <w:t xml:space="preserve">в течение года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>при-</w:t>
              <w:br/>
              <w:t xml:space="preserve">ем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>исполь-</w:t>
              <w:br/>
              <w:t>з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 xml:space="preserve">пе- </w:t>
              <w:br/>
              <w:t xml:space="preserve">ре- </w:t>
              <w:br/>
              <w:t>д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-</w:t>
              <w:br/>
              <w:t>ция по</w:t>
              <w:br/>
              <w:t>разме-</w:t>
              <w:br/>
              <w:t xml:space="preserve">щени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номер</w:t>
              <w:br/>
              <w:t xml:space="preserve">объекта  </w:t>
              <w:br/>
              <w:t>разм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16:00Z</dcterms:modified>
  <cp:revision>2</cp:revision>
  <dc:subject>Схема</dc:subject>
  <dc:title>Схема операционного движения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