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положениям по соста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-заготовительны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Х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ПРЕДЕЛЕНИЯ ЗАТРАТ НА ДОСТАВКУ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ВИДАМ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ятие - из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зы снабжения                                   Базы ГЕОТ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х отрас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лады предприятия     Склады экспедиции    Прирельсовый с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ристань, 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за (место расположения                         Участки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словные обозна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 транспортно-заготовительные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---------- транспортировка  груза и 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ртий и экспеди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3</Characters>
  <CharactersWithSpaces>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Комитет Российской Федерации по геологии и использованию недр</dc:creator>
  <dc:description/>
  <dc:language>en-US</dc:language>
  <cp:lastModifiedBy/>
  <dcterms:modified xsi:type="dcterms:W3CDTF">2011-10-30T17:16:00Z</dcterms:modified>
  <cp:revision>2</cp:revision>
  <dc:subject>Схема</dc:subject>
  <dc:title>Схема определения затрат на доставку грузов по видам транспортно-заготовительны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