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я 2006 г. N 17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ХЕ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А (ЗА ГОД) ПО РЕЗУЛЬТАТАМ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ЕЗАВИСИМОГО МЕДИЦИНСКОГО ОСВИДЕТЕЛЬСТВОВАНИЯ ДЕТ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ВАЕМЫХ НА ВОСПИТАНИЕ В СЕМЬЮ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ОБРАЗОВАНИЯ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780"/>
        <w:gridCol w:w="945"/>
        <w:gridCol w:w="1080"/>
        <w:gridCol w:w="944"/>
        <w:gridCol w:w="405"/>
        <w:gridCol w:w="1756"/>
        <w:gridCol w:w="1754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, регламентирующий   </w:t>
              <w:br/>
              <w:t xml:space="preserve">деятельность муниципальной </w:t>
              <w:br/>
              <w:t xml:space="preserve">экспертной комиссии по     </w:t>
              <w:br/>
              <w:t xml:space="preserve">медицинскому               </w:t>
              <w:br/>
              <w:t xml:space="preserve">освидетельствованию детей, </w:t>
              <w:br/>
              <w:t xml:space="preserve">передаваемых на воспитание </w:t>
              <w:br/>
              <w:t xml:space="preserve">в семью (номер и дата)     </w:t>
            </w:r>
          </w:p>
        </w:tc>
        <w:tc>
          <w:tcPr>
            <w:tcW w:w="68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экспертной комиссии </w:t>
            </w:r>
          </w:p>
        </w:tc>
        <w:tc>
          <w:tcPr>
            <w:tcW w:w="68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седаний,      </w:t>
              <w:br/>
              <w:t xml:space="preserve">проведенных комиссией      </w:t>
            </w:r>
          </w:p>
        </w:tc>
        <w:tc>
          <w:tcPr>
            <w:tcW w:w="68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веденных     </w:t>
              <w:br/>
              <w:t xml:space="preserve">медицинских                </w:t>
              <w:br/>
              <w:t xml:space="preserve">освидетельствований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59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ей  </w:t>
              <w:br/>
              <w:t xml:space="preserve">из ЛПУ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ей из </w:t>
              <w:br/>
              <w:t xml:space="preserve">домов    </w:t>
              <w:br/>
              <w:t xml:space="preserve">ребенка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ей из    </w:t>
              <w:br/>
              <w:t xml:space="preserve">детских     </w:t>
              <w:br/>
              <w:t xml:space="preserve">домов и     </w:t>
              <w:br/>
              <w:t xml:space="preserve">школ-       </w:t>
              <w:br/>
              <w:t xml:space="preserve">интернатов  </w:t>
              <w:br/>
              <w:t xml:space="preserve">системы     </w:t>
              <w:br/>
              <w:t xml:space="preserve">образования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ей из    </w:t>
              <w:br/>
              <w:t xml:space="preserve">интернатных </w:t>
              <w:br/>
              <w:t xml:space="preserve">учреждений  </w:t>
              <w:br/>
              <w:t xml:space="preserve">системы     </w:t>
              <w:br/>
              <w:t xml:space="preserve">социальной  </w:t>
              <w:br/>
              <w:t xml:space="preserve">защиты      </w:t>
              <w:br/>
              <w:t xml:space="preserve">насел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тей,          </w:t>
              <w:br/>
              <w:t>направленных по результатам</w:t>
              <w:br/>
              <w:t xml:space="preserve">медицинского               </w:t>
              <w:br/>
              <w:t xml:space="preserve">освидетельствования в      </w:t>
              <w:br/>
              <w:t>стационарное (амбулаторное)</w:t>
              <w:br/>
              <w:t xml:space="preserve">лечебно-профилактическое   </w:t>
              <w:br/>
              <w:t xml:space="preserve">учреждение для уточнения   </w:t>
              <w:br/>
              <w:t xml:space="preserve">диагноза (лечения)         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муниципальное ЛПУ 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ЛПУ областного уровня  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веденных     </w:t>
              <w:br/>
              <w:t xml:space="preserve">независимых медицинских    </w:t>
              <w:br/>
              <w:t xml:space="preserve">освидетельствований детей  </w:t>
              <w:br/>
              <w:t xml:space="preserve">вне зависимости от         </w:t>
              <w:br/>
              <w:t xml:space="preserve">ведомственной              </w:t>
              <w:br/>
              <w:t xml:space="preserve">принадлежности учреждения, </w:t>
              <w:br/>
              <w:t>в котором находился ребенок</w:t>
            </w:r>
          </w:p>
        </w:tc>
        <w:tc>
          <w:tcPr>
            <w:tcW w:w="68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жите учреждения, в      </w:t>
              <w:br/>
              <w:t xml:space="preserve">которых проводилось        </w:t>
              <w:br/>
              <w:t xml:space="preserve">независимое медицинское    </w:t>
              <w:br/>
              <w:t xml:space="preserve">освидетельствование детей, </w:t>
              <w:br/>
              <w:t xml:space="preserve">передаваемых на воспитание </w:t>
              <w:br/>
              <w:t xml:space="preserve">в семью                    </w:t>
            </w:r>
          </w:p>
        </w:tc>
        <w:tc>
          <w:tcPr>
            <w:tcW w:w="68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ждение диагнозов по   </w:t>
              <w:br/>
              <w:t xml:space="preserve">результатам                </w:t>
              <w:br/>
              <w:t xml:space="preserve">государственного и         </w:t>
              <w:br/>
              <w:t xml:space="preserve">независимого медицинского  </w:t>
              <w:br/>
              <w:t xml:space="preserve">освидетельствования        </w:t>
              <w:br/>
              <w:t xml:space="preserve">(указать число случаев)    </w:t>
            </w:r>
          </w:p>
        </w:tc>
        <w:tc>
          <w:tcPr>
            <w:tcW w:w="68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ь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ый телефон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3</Characters>
  <CharactersWithSpaces>1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6:00Z</dcterms:created>
  <dc:creator>Министерство здравоохранения Московской области</dc:creator>
  <dc:description/>
  <dc:language>en-US</dc:language>
  <cp:lastModifiedBy/>
  <dcterms:modified xsi:type="dcterms:W3CDTF">2011-10-30T17:16:00Z</dcterms:modified>
  <cp:revision>2</cp:revision>
  <dc:subject>Схема</dc:subject>
  <dc:title>Схема отчета (за год) по результатам государственного и независимого медицинского освидетельствования детей, передаваемых на воспитание в сем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