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мая 2004 г. N 1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А ПО ЗАБОЛЕВАЕМОСТИ ДЕТЕЙ ИЗ МОСКОВ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ОУ, НАХОДЯЩИХСЯ НА ТЕРРИТОР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350"/>
        <w:gridCol w:w="1755"/>
        <w:gridCol w:w="1350"/>
        <w:gridCol w:w="1619"/>
        <w:gridCol w:w="1081"/>
        <w:gridCol w:w="2159"/>
        <w:gridCol w:w="202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ребенк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рожд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</w:t>
              <w:br/>
              <w:t>м/житель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ДЛОУ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заболева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место   </w:t>
              <w:br/>
              <w:t xml:space="preserve">госпитализации </w:t>
              <w:br/>
              <w:t xml:space="preserve">(указать ЛПУ)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писки  </w:t>
              <w:br/>
              <w:t xml:space="preserve">(перевода) из </w:t>
              <w:br/>
              <w:t xml:space="preserve">стационара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</Words>
  <Characters>443</Characters>
  <CharactersWithSpaces>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6:00Z</dcterms:created>
  <dc:creator>Министерство здравоохранения Московской области</dc:creator>
  <dc:description/>
  <dc:language>en-US</dc:language>
  <cp:lastModifiedBy/>
  <dcterms:modified xsi:type="dcterms:W3CDTF">2011-10-30T17:16:00Z</dcterms:modified>
  <cp:revision>2</cp:revision>
  <dc:subject>Схема</dc:subject>
  <dc:title>Схема отчета по заболеваемости детей из Московских детских летних оздоровительных учреждений, находящихся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