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3.2003 No. 48-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ХЕ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ЛОЖЕНИЯ БАЛАНСА КРЕДИТНОЙ ОРГАНИЗАЦ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 КОТОРОЙ ОТОЗВАНА ЛИЦЕНЗИЯ НА ОСУЩЕСТ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АНКОВСКИХ ОПЕРАЦИЙ, НА ПЛАН СЧЕТОВ БУХГАЛТЕР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, ДЕЙСТВУЮЩИЙ С 01.01.199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┬─────┬────────────────────────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    │Приз-│        Номер счета 2 порядка           │    Примечан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чета     │нак  ├──────────┬─────────────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на     │счета│    на    │         изменения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четов,   │А, П │01.01.1998├──────────┬──────────┬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йство-  │     │          │    на    │    на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вшего   │     │          │01.01.2002│01.01.2003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        │     │       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1.01.98  │     │       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     │  2  │    3     │     4    │     5    │   6   │        7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┴─────┴──────────┴──────────┴──────────┴───────┴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Балансовые счета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┬─────┬──────────┬──────────┬──────────┬───────┬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010    │  П  │  10204   │          │          │       │для     кредит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│          │          │          │       │</w:t>
      </w:r>
      <w:r>
        <w:rPr/>
        <w:t>организаций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│          │          │          │       │</w:t>
      </w:r>
      <w:r>
        <w:rPr/>
        <w:t>созданных в форм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│          │          │          │       │</w:t>
      </w:r>
      <w:r>
        <w:rPr/>
        <w:t>акционерног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│          │          │          │       │</w:t>
      </w:r>
      <w:r>
        <w:rPr/>
        <w:t>обществ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010    │  П  │  10404   │          │          │       │для     кредит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│          │          │          │       │</w:t>
      </w:r>
      <w:r>
        <w:rPr/>
        <w:t>организаций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│          │          │          │       │</w:t>
      </w:r>
      <w:r>
        <w:rPr/>
        <w:t>созданных в форм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│          │          │          │       │</w:t>
      </w:r>
      <w:r>
        <w:rPr/>
        <w:t>общества        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│          │          │          │       │</w:t>
      </w:r>
      <w:r>
        <w:rPr/>
        <w:t>ограниченн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│          │          │          │       │</w:t>
      </w:r>
      <w:r>
        <w:rPr/>
        <w:t>(дополнительной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│          │          │          │       │</w:t>
      </w:r>
      <w:r>
        <w:rPr/>
        <w:t>ответственностью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011    │  П  │  10701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012    │  П  │  10704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015    │  П  │  60602   │          │  60601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014    │  А  │  61408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014    │  П  │  61308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016    │  П  │  10702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018    │  П  │  10703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019    │  А  │  61406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019    │  П  │  61306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031    │  А  │  20202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032    │  А  │  20209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033    │  А  │  20207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034    │  А  │  10501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035    │  А  │  20206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036    │  А  │  20208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042    │  А  │  60318   │          │  60323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043    │  А  │  60318   │          │  60323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044    │  А  │  47420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044    │  П  │  47419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045    │  А  │  47413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045    │  П  │  47412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046    │  А  │  20308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047    │  А  │  20401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048    │  П  │  20309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049    │  А  │  20303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050    │  А  │  20302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051    │  А  │  20402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065    │  П  │  61303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066    │  П  │  20313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054    │  А  │  32005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054    │  П  │  31305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055    │  А  │  45812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056    │  А  │  32401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057    │  А  │  45912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058    │  А  │  32501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059    │  А  │  51003   │          │  50707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060    │  А  │  20202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061    │  А  │  20209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062    │  А  │  20206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063    │  А  │  20208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064    │  А  │  20207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070    │  П  │  40702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071    │  П  │  40909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072    │  А  │  30114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073    │  П  │  30112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074    │  А  │  45206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075    │  А  │  32105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075    │  П  │  31405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076    │  А  │  60323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076    │  П  │  60322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077    │  А  │  47410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078    │  П  │  47409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079    │  А  │  47423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079    │  П  │  47422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080    │  А  │  30110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081    │  П  │  30109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082    │  А  │  30115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083    │  А  │  50302   │          │  50207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084    │  П  │  52303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085    │  А  │  51405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086    │  А  │  51408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087    │  П  │  30113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088    │  П  │  52103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089    │  А  │  30302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089    │  П  │  30301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682    │  П  │  61301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685    │  А  │  47408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686    │  П  │  47407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090    │  П  │  40101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00    │  А  │  40104   │          │  40103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00    │  П  │  40102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20    │  П  │  40105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30    │  П  │  40204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31    │  П  │  40201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32    │  П  │  40201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33    │  П  │  40201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34    │  П  │  40201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41    │  П  │  40503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42    │  П  │  40603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44    │  П  │  40302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45    │  А  │  40109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45    │  П  │  40108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58    │  П  │  40112   │          │  47422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61    │  А  │  30102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62    │  А  │  30104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62    │  П  │  30214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63    │  А  │  30106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64    │  А  │  30102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65    │  А  │  30102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67    │  А  │  30110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68    │  П  │  30109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632    │  П  │  30111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821    │  А  │  30206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70    │  П  │  40110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72    │  П  │  40602   │          │          │       │{(сч.  172  мину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│          │          │          │       │</w:t>
      </w:r>
      <w:r>
        <w:rPr/>
        <w:t>сч. 182) &gt; 0}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73    │  П  │  40204   │          │          │       │{(сч.    173    +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│          │          │          │       │</w:t>
      </w:r>
      <w:r>
        <w:rPr/>
        <w:t>[(сч.    172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│          │          │          │       │</w:t>
      </w:r>
      <w:r>
        <w:rPr/>
        <w:t>сч. 182) &lt; 0]}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80    │  А  │  40111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82    │  А  │          │          │          │       │остатка   быть н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│          │          │          │       │</w:t>
      </w:r>
      <w:r>
        <w:rPr/>
        <w:t>должно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91    │  А  │  50803   │          │  50705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92    │  А  │  50202   │          │  50206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93    │  А  │  50302   │          │  50208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94    │  А  │  50102   │          │  50205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95    │  А  │  51405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96    │  П  │  52303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97    │  А  │  51408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99    │  П  │  52101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730    │  П  │  52102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731    │  П  │  52103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0 - 208 │  П  │  40702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0 - 218 │  А  │  45206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20 - 222 │  П  │  40702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30 - 232 │  А  │  45206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40 - 248 │  П  │  40702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50 - 258 │  А  │  45206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60 - 269 │  П  │  40702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70 - 279 │  А  │  45206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80 - 289 │  П  │  40702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90 - 299 │  А  │  45206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00 - 301 │  П  │  40702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20 - 324 │  П  │  40702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30 - 334 │  А  │  45206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40, 341  │  П  │  40702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342    │  П  │  40801   │          │  47422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345    │  П  │  40602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50, 351, │  А  │  45206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52       │     │       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355    │  А  │  44906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60 - 367 │  П  │  40702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70 - 377 │  А  │  45206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81 - 389 │  П  │  40702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91 - 399 │  А  │  45206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00 - 409 │  П  │  40702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410    │  А  │  45206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411    │  А  │  30402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411    │  П  │  30401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412    │  А  │  30404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412    │  П  │  30403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432    │  А  │  30406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432    │  П  │  30405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13 - 419 │  А  │  45206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20, 421, │  П  │  40702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23 - 429 │     │       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422    │  П  │  40505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30, 431, │  А  │  45206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34 - 439 │     │       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40 - 446 │  П  │  40702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50 - 456 │  А  │  45206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60, 461, │  П  │  40702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67, 468  │     │       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65 - 466 │  П  │  40703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70 - 478 │  А  │  45206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80 - 483 │  П  │  40702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90 - 493 │  А  │  45206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00 - 509 │  П  │  40702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10 - 519 │  А  │  45206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20 - 526 │  П  │  40702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30 - 536 │  А  │  45206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40, 542  │  П  │  40702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541    │  П  │  40409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50 - 552 │  А  │  45206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60 - 569 │  П  │  40702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70 - 579 │  А  │  45206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80 - 587 │  П  │  40702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90 - 597 │  А  │  45206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00 - 602 │  П  │  40702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603    │  П  │  40804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06 - 609 │  П  │  40702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10 - 612 │  А  │  45206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613    │  А  │  45605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614    │  П  │  42505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16 - 619 │  А  │  45206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620    │  А  │  45812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623    │  П  │  31701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624    │  П  │  31801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626    │  А  │  45912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627    │  А  │  32401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628    │  А  │  32501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631    │  П  │  40805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634    │  П  │  40806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40 - 644 │  П  │  40702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50 - 652 │  А  │  45406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53 - 654 │  А  │  45406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720    │  П  │  40901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722    │  П  │  40903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724    │  П  │  40905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728    │  А  │  60315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729    │  П  │  40906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812    │  П  │  30601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673    │  П  │  40504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678    │  А  │  30210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90 - 691 │  П  │  40703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692    │  П  │  40403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693    │  П  │  40309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694    │  П  │  40406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695    │  П  │  40703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699    │  П  │  40405   │          │  47422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00 - 709 │  П  │  40703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726    │  П  │  40402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605    │  П  │  42603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630    │  А  │  45705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711    │  П  │  42301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712    │  А  │  45406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713    │  П  │  41901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714    │  П  │  42101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715    │  П  │  40802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716    │  А  │  45505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717    │  П  │  42108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718    │  П  │  42308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732    │  П  │  42303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733    │  П  │  42304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734    │  П  │  42303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735    │  П  │  42305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736    │  П  │  41803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737    │  П  │  41805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738    │  П  │  42103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739    │  П  │  42105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747    │  П  │  40410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748    │  П  │  40503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749    │  П  │  40410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750    │  П  │  40407   │          │  47422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760    │  А  │  44907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761    │  А  │  45207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762    │  А  │  44907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763    │  А  │  44907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764    │  А  │  45207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765    │  А  │  45207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766    │  А  │  44907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767    │  А  │  45207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768    │  А  │  45207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770    │  А  │  44907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771    │  А  │  45207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772    │  А  │  45207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773    │  А  │  45207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778    │  А  │  44907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780    │  А  │  45812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781    │  А  │  45912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751    │  П  │  40307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752    │  П  │  40306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790    │  А  │  40308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604    │  П  │  31407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615    │  А  │  32107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655    │  А  │  30208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681    │  А  │  30204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810    │  П  │  40110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816    │  А  │  30202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819    │  П  │  40410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822    │  А  │  32005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823    │  П  │  31305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824    │  П  │  31204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825    │  А  │  60201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807    │  П  │  40401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890    │  П  │  30301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890    │  А  │  30302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893    │  П  │  30305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893    │  А  │  30306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900    │  П  │  40911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901    │  А  │  60319   │          │  60323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904    │  П  │  60322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904    │  А  │  60323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905    │  А  │  60317   │          │  60323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905    │  П  │  60316   │          │  60322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907    │  А  │  47402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907    │  П  │  47401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910    │  А  │  47415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910    │  П  │  47414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915    │  П  │  47418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917    │  А  │  47408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918    │  П  │  47407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660    │  А  │  61401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662    │  П  │  61307   │          │  50609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662    │  А  │  61407   │          │  50610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920    │  А  │  60401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921    │  А  │  60402   │          │  60401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922    │  А  │  60502   │          │  60401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923    │  А  │  60701   │          │  60701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924    │  А  │  60801   │          │  60401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925    │  А  │  60901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930    │  А  │  60701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931    │  А  │  61003   │          │  61008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932    │  А  │  60312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932    │  П  │  60311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933    │  А  │  60701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937    │  А  │  61003   │          │  60702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940    │  А  │  61002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941    │  А  │  61401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942    │  А  │  61101   │          │  61009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943    │  П  │  61301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944    │  П  │  50304   │          │  50212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945    │  П  │  45209   │  45215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947    │  П  │  61302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948    │  А  │  61404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949    │  П  │  61305   │          │  50405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949    │  А  │  61405   │          │  50406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950    │  А  │  70501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951    │  А  │  70502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960    │  П  │  70101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969    │  П  │  70106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970    │  А  │  70201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971    │  А  │  70206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979    │  А  │  70208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980    │  П  │  70301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980    │  А  │  70401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981    │  П  │  70302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981    │  А  │  70402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725    │  П  │  60340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725    │  А  │  60339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60    │  А  │  60337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60    │  П  │  60338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992    │  А  │  60341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992    │  П  │  60342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721    │  А  │  60343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721    │  П  │  60344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   │  П  │  10603   │          │  70107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   │  П  │  32010   │  32015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   │  П  │  32110   │  32115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   │  П  │  44210   │  44215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   │  П  │  44310   │  44315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   │  П  │  44410   │  44415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   │  П  │  44509   │  44515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   │  П  │  44609   │  44616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   │  П  │  44709   │  44715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   │  П  │  44809   │  44815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   │  П  │  44909   │  44915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   │  П  │  45009   │  45015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   │  П  │  45109   │  45115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   │  П  │  45309   │  45315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   │  П  │  45409   │  45415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   │  П  │  45508   │  45515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   │  П  │  45607   │  45615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   │  П  │  45707   │  45715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   │  А  │  50101   │          │  50205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   │  А  │  50103   │          │  50205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   │  А  │  50201   │          │  50206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   │  А  │  50203   │          │  50206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   │  П  │  50204   │          │  50212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   │  А  │  50301   │          │  50207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   │  А  │  50303   │          │  50207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   │  А  │  50401   │          │  50208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   │  А  │  50402   │          │  50208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   │  А  │  50403   │          │  50208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   │  П  │  50404   │          │  50212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   │  А  │  50501   │          │  50209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   │  А  │  50502   │          │  50209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   │  А  │  50503   │          │  50209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   │  П  │  50504   │          │  50212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   │  А  │  50601   │          │  50210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   │  А  │  50602   │          │  50210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   │  А  │  50603   │          │  50210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   │  П  │  50604   │          │  50212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   │  А  │  50701   │          │  50211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   │  А  │  50702   │          │  50211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   │  А  │  50703   │          │  50211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   │  П  │  50704   │          │  50212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   │  А  │  50801   │          │  50705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   │  А  │  50802   │          │  50705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   │  П  │  50804   │          │  50709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   │  А  │  50901   │          │  50706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   │  А  │  50902   │          │  50706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   │  А  │  50903   │          │  50706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   │  П  │  50904   │          │  50709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   │  А  │  51001   │          │  50707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   │  А  │  51002   │          │  50707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   │  П  │  51004   │          │  50709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   │  А  │  51101   │          │  50708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   │  А  │  51102   │          │  50708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   │  А  │  51103   │          │  50708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   │  П  │  51104   │          │  50709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   │  А  │  60321   │          │  60323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   │  А  │  60403   │          │  60401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   │  А  │  60405   │          │  60804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   │  А  │  60501   │          │  60401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   │  А  │  60503   │          │  60401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   │  А  │  60504   │          │  60404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   │  А  │  60505   │          │  60804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   │  П  │  60603   │          │  60601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   │  П  │  60604   │          │  60805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   │  П  │  60605   │          │  60806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   │  А  │  60606   │          │  60312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   │  П  │  60607   │          │  60601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   │  П  │  60608   │          │  60601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   │  П  │  60609   │          │  60601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   │  П  │  60610   │          │  60805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   │  П  │  60611   │          │  60601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   │  А  │  60802   │          │  60401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   │  П  │  60803   │          │  60601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   │  А  │  60902   │          │  60901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   │  А  │  61001   │          │  61009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   │  А  │  61003   │          │  61009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   │  А  │  61004   │          │  61008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   │  А  │  61005   │          │  61008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   │  А  │  61006   │          │  61008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   │  А  │  61007   │          │  61008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   │  А  │  61102   │          │  61009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   │  П  │  61103   │          │  10704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   │  П  │  70105   │          │  70107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   │  А  │  70207   │          │  70209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┴─────┴──────────┴──────────┴──────────┴───────┴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Внебалансовые счета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┬─────┬──────────┬──────────┬──────────┬───────┬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9914   │  А  │  91308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9922   │  А  │  91307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9919   │  А  │  90903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9920   │  А  │  90904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9925   │  П  │  91404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9927   │  А  │  90901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9928   │  А  │  90906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9929   │  А  │  90902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9930   │  А  │  91704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9932   │  А  │  90902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9933   │  А  │  90902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9936   │  А  │  91102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9937   │  А  │  91101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9942   │  А  │  91104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9945   │  А  │  90601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9951   │  А  │  90905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9915   │  А  │  91204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9916   │  А  │  91205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9958   │  А  │  91201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9959   │  А  │  91207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9960   │  А  │  91202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9961   │  А  │  91203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9963   │  А  │  91206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9971   │  А  │  91801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9972   │  П  │  91705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9975   │  А  │  91401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9978   │  А  │  90703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9986   │  А  │  90802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9987   │  А  │  90803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9994   │  А  │  90705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9996   │  А  │  90804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9997   │  А  │  90702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9999   │  А  │  90805   │          │  91215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9917   │  А  │  93403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9918   │  П  │  96403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9953   │  П  │  96303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9954   │  А  │  93303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9955   │  П  │  96304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9956   │  А  │  93304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   │  А  │  91301   │ 91301(П) │          │       │Одновременн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│          │          │          │       │</w:t>
      </w:r>
      <w:r>
        <w:rPr/>
        <w:t>переносятс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│          │          │          │       │</w:t>
      </w:r>
      <w:r>
        <w:rPr/>
        <w:t>суммы,     рав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│          │          │          │       │</w:t>
      </w:r>
      <w:r>
        <w:rPr/>
        <w:t>остатку     сче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│          │          │          │       │</w:t>
      </w:r>
      <w:r>
        <w:rPr/>
        <w:t>91301(А),      с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│          │          │          │       │</w:t>
      </w:r>
      <w:r>
        <w:rPr/>
        <w:t>счета 99999(П)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│          │          │          │       │</w:t>
      </w:r>
      <w:r>
        <w:rPr/>
        <w:t>счет 99998(А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   │  П  │          │  91301   │    -     │       │Исключается    из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│          │          │          │       │</w:t>
      </w:r>
      <w:r>
        <w:rPr/>
        <w:t>баланса      сче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│          │          │          │       │</w:t>
      </w:r>
      <w:r>
        <w:rPr/>
        <w:t>91301(П)       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│          │          │          │       │</w:t>
      </w:r>
      <w:r>
        <w:rPr/>
        <w:t>уменьшается   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│          │          │          │       │</w:t>
      </w:r>
      <w:r>
        <w:rPr/>
        <w:t>эту сумму остато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│          │          │          │       │</w:t>
      </w:r>
      <w:r>
        <w:rPr/>
        <w:t>счета 99998(А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   │  А  │  91302   │ 91302(П) │          │       │Одновременн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│          │          │          │       │</w:t>
      </w:r>
      <w:r>
        <w:rPr/>
        <w:t>переносятс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│          │          │          │       │</w:t>
      </w:r>
      <w:r>
        <w:rPr/>
        <w:t>суммы,     рав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│          │          │          │       │</w:t>
      </w:r>
      <w:r>
        <w:rPr/>
        <w:t>остатку     сче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│          │          │          │       │</w:t>
      </w:r>
      <w:r>
        <w:rPr/>
        <w:t>91302(А),      с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│          │          │          │       │</w:t>
      </w:r>
      <w:r>
        <w:rPr/>
        <w:t>счета 99999(П)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│          │          │          │       │</w:t>
      </w:r>
      <w:r>
        <w:rPr/>
        <w:t>счет 99998(А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   │  А  │  91304   │  91202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   │  А  │  91309   │ 91309(П) │          │       │Одновременн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│          │          │          │       │</w:t>
      </w:r>
      <w:r>
        <w:rPr/>
        <w:t>переносятс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│          │          │          │       │</w:t>
      </w:r>
      <w:r>
        <w:rPr/>
        <w:t>суммы,     рав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│          │          │          │       │</w:t>
      </w:r>
      <w:r>
        <w:rPr/>
        <w:t>остатку     сче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│          │          │          │       │</w:t>
      </w:r>
      <w:r>
        <w:rPr/>
        <w:t>91309(А),      с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│          │          │          │       │</w:t>
      </w:r>
      <w:r>
        <w:rPr/>
        <w:t>счета 99999(П)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│          │          │          │       │</w:t>
      </w:r>
      <w:r>
        <w:rPr/>
        <w:t>счет 99998(А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   │  П  │  91402   │ 91402(А) │          │       │Одновременн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│          │          │          │       │</w:t>
      </w:r>
      <w:r>
        <w:rPr/>
        <w:t>переносятс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│          │          │          │       │</w:t>
      </w:r>
      <w:r>
        <w:rPr/>
        <w:t>суммы,     рав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│          │          │          │       │</w:t>
      </w:r>
      <w:r>
        <w:rPr/>
        <w:t>остатку     сче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│          │          │          │       │</w:t>
      </w:r>
      <w:r>
        <w:rPr/>
        <w:t>91402(П),      с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│          │          │          │       │</w:t>
      </w:r>
      <w:r>
        <w:rPr/>
        <w:t>счета 99998(А)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│          │          │          │       │</w:t>
      </w:r>
      <w:r>
        <w:rPr/>
        <w:t>счет 99999(П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   │  А  │          │  91402   │     -    │       │Исключается    из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│          │          │          │       │</w:t>
      </w:r>
      <w:r>
        <w:rPr/>
        <w:t>баланса      сче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│          │          │          │       │</w:t>
      </w:r>
      <w:r>
        <w:rPr/>
        <w:t>91402(А),      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│          │          │          │       │</w:t>
      </w:r>
      <w:r>
        <w:rPr/>
        <w:t>уменьшается   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│          │          │          │       │</w:t>
      </w:r>
      <w:r>
        <w:rPr/>
        <w:t>эту сумму остато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│          │          │          │       │</w:t>
      </w:r>
      <w:r>
        <w:rPr/>
        <w:t>счета 99999 (П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   │  П  │  91403   │ 91403(А) │          │       │Одновременн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│          │          │          │       │</w:t>
      </w:r>
      <w:r>
        <w:rPr/>
        <w:t>переносятс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│          │          │          │       │</w:t>
      </w:r>
      <w:r>
        <w:rPr/>
        <w:t>суммы,     рав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│          │          │          │       │</w:t>
      </w:r>
      <w:r>
        <w:rPr/>
        <w:t>остатку     сче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│          │          │          │       │</w:t>
      </w:r>
      <w:r>
        <w:rPr/>
        <w:t>91403(П),      с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│          │          │          │       │</w:t>
      </w:r>
      <w:r>
        <w:rPr/>
        <w:t>счета    99998(А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│          │          │          │       │</w:t>
      </w:r>
      <w:r>
        <w:rPr/>
        <w:t>на счет 99999(П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   │  П  │  91406   │ 91406(А) │          │       │Одновременн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│          │          │          │       │</w:t>
      </w:r>
      <w:r>
        <w:rPr/>
        <w:t>переносятс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│          │          │          │       │</w:t>
      </w:r>
      <w:r>
        <w:rPr/>
        <w:t>суммы,     рав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│          │          │          │       │</w:t>
      </w:r>
      <w:r>
        <w:rPr/>
        <w:t>остатку     сче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│          │          │          │       │</w:t>
      </w:r>
      <w:r>
        <w:rPr/>
        <w:t>91406(П),      с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│          │          │          │       │</w:t>
      </w:r>
      <w:r>
        <w:rPr/>
        <w:t>счета    99998(А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│          │          │          │       │</w:t>
      </w:r>
      <w:r>
        <w:rPr/>
        <w:t>на счет 99999(П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   │  А  │  91505   │          │  91503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   │  П  │  91901   │          │    -     │       │Исключаютс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┤</w:t>
      </w:r>
      <w:r>
        <w:rPr/>
        <w:t>из        баланс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   │  П  │  91902   │          │    -     │       │счета      91901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┤</w:t>
      </w:r>
      <w:r>
        <w:rPr/>
        <w:t>91902,  91903, 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   │  П  │  91903   │          │    -     │       │уменьшаетс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│          │          │          │       │</w:t>
      </w:r>
      <w:r>
        <w:rPr/>
        <w:t>остаток     сче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│          │          │          │       │</w:t>
      </w:r>
      <w:r>
        <w:rPr/>
        <w:t>99998(А) на сумм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│          │          │          │       │</w:t>
      </w:r>
      <w:r>
        <w:rPr/>
        <w:t>остатков  по эти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│          │          │          │       │</w:t>
      </w:r>
      <w:r>
        <w:rPr/>
        <w:t>счетам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   │  А  │  91904   │          │    -     │       │Исключается    из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│          │          │          │       │</w:t>
      </w:r>
      <w:r>
        <w:rPr/>
        <w:t>баланса      сче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│          │          │          │       │</w:t>
      </w:r>
      <w:r>
        <w:rPr/>
        <w:t>91904(А),      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│          │          │          │       │</w:t>
      </w:r>
      <w:r>
        <w:rPr/>
        <w:t>уменьшается   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│          │          │          │       │</w:t>
      </w:r>
      <w:r>
        <w:rPr/>
        <w:t>эту сумму остато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│          │          │          │       │</w:t>
      </w:r>
      <w:r>
        <w:rPr/>
        <w:t>счета 99999(П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┴─────┴──────────┴──────────┴──────────┴───────┴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Срочные операции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┬─────┬──────────┬──────────┬──────────┬───────┬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99151  │  П  │  96001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99152  │  П  │  96001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99154  │  П  │  96201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99155  │  П  │  96201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99156  │  А  │  93001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99157  │  А  │  93001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99159  │  А  │  93201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99160  │  А  │  93201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99161  │  П  │  96301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99162  │  П  │  96301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99163  │  П  │  96401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99164  │  П  │  96501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99165  │  П  │  96501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99166  │  А  │  93301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99167  │  А  │  93301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99168  │  А  │  93401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99169  │  А  │  93501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99170  │  А  │  93501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99171  │  А  │  93801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99171  │  П  │  96801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99172  │  А  │  93901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99172  │  П  │  96901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99173  │  А  │  94001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99173  │  П  │  97001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99174  │  А  │  94001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─────┼──────────┼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99174  │  П  │  97001   │          │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┴─────┴──────────┴──────────┴──────────┴───────┴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07</Words>
  <Characters>80957</Characters>
  <CharactersWithSpaces>690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6:00Z</dcterms:created>
  <dc:creator>Центральный банк Российской Федерации</dc:creator>
  <dc:description/>
  <dc:language>en-US</dc:language>
  <cp:lastModifiedBy/>
  <dcterms:modified xsi:type="dcterms:W3CDTF">2011-10-30T17:16:00Z</dcterms:modified>
  <cp:revision>2</cp:revision>
  <dc:subject>Схема</dc:subject>
  <dc:title>Схема переложения баланса кредитной организации, у которой отозвана лицензия на осуществление банковских операций, на план счетов бухгалтерского учета, действующий с 01.01.199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