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 из реестра учет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контрактов 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финансов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в строительство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ЭТАЖНОГО РАСПРЕДЕЛЕНИЯ ДОЛЕЙ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а "___" 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6"/>
        <w:gridCol w:w="1350"/>
        <w:gridCol w:w="1484"/>
        <w:gridCol w:w="1216"/>
        <w:gridCol w:w="1079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</w:t>
            </w:r>
          </w:p>
        </w:tc>
        <w:tc>
          <w:tcPr>
            <w:tcW w:w="7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екции _________ тип ______         ...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кв. м),  </w:t>
              <w:br/>
              <w:t xml:space="preserve">N на      </w:t>
              <w:br/>
              <w:t xml:space="preserve">этаже,    </w:t>
              <w:br/>
              <w:t xml:space="preserve">кол-во    </w:t>
              <w:br/>
              <w:t xml:space="preserve">комна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  <w:br/>
              <w:t xml:space="preserve">38,5      </w:t>
              <w:br/>
              <w:t xml:space="preserve">1 к. кв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  <w:br/>
              <w:t xml:space="preserve">79,2     </w:t>
              <w:br/>
              <w:t xml:space="preserve">3 к. к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  <w:br/>
              <w:t xml:space="preserve">61,8      </w:t>
              <w:br/>
              <w:t xml:space="preserve">2 к. к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  <w:br/>
              <w:t xml:space="preserve">38,5      </w:t>
              <w:br/>
              <w:t xml:space="preserve">1 к. к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  <w:br/>
              <w:t xml:space="preserve">79,2     </w:t>
              <w:br/>
              <w:t xml:space="preserve">3 к. к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  <w:br/>
              <w:t xml:space="preserve">38,5      </w:t>
              <w:br/>
              <w:t xml:space="preserve">1 к. кв   </w:t>
              <w:br/>
              <w:t xml:space="preserve">...    </w:t>
              <w:br/>
              <w:t xml:space="preserve">...    </w:t>
              <w:br/>
              <w:t xml:space="preserve">..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br/>
              <w:br/>
              <w:t xml:space="preserve">...   </w:t>
              <w:br/>
              <w:t xml:space="preserve">...   </w:t>
              <w:br/>
              <w:t xml:space="preserve">..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  <w:br/>
              <w:br/>
              <w:br/>
              <w:t xml:space="preserve">...    </w:t>
              <w:br/>
              <w:t xml:space="preserve">...    </w:t>
              <w:br/>
              <w:t xml:space="preserve">..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  <w:br/>
              <w:br/>
              <w:br/>
              <w:t xml:space="preserve">...   </w:t>
              <w:br/>
              <w:t xml:space="preserve">...   </w:t>
              <w:br/>
              <w:t xml:space="preserve">...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  <w:br/>
              <w:br/>
              <w:br/>
              <w:t xml:space="preserve">...  </w:t>
              <w:br/>
              <w:t xml:space="preserve">...  </w:t>
              <w:br/>
              <w:t xml:space="preserve">..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  <w:br/>
              <w:br/>
              <w:br/>
              <w:t xml:space="preserve">... </w:t>
              <w:br/>
              <w:t xml:space="preserve">... </w:t>
              <w:br/>
              <w:t xml:space="preserve">..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  <w:br/>
              <w:br/>
              <w:br/>
              <w:t xml:space="preserve">...  </w:t>
              <w:br/>
              <w:t xml:space="preserve">...  </w:t>
              <w:br/>
              <w:t xml:space="preserve">...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349"/>
        <w:gridCol w:w="1350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вартир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%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ительство </w:t>
              <w:br/>
              <w:t xml:space="preserve">Москвы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ор 1 &lt;*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вестор 2 &lt;*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ждый инвестор выделяется на схеме своим ц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Правительство Москвы</dc:creator>
  <dc:description/>
  <dc:language>en-US</dc:language>
  <cp:lastModifiedBy/>
  <dcterms:modified xsi:type="dcterms:W3CDTF">2011-10-30T17:16:00Z</dcterms:modified>
  <cp:revision>2</cp:revision>
  <dc:subject>Схема</dc:subject>
  <dc:title>Схема поэтажного распределения долей между инвестор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