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 доступ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онным ресур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ЖД"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ля 2007 г. N 1240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 начальника)       Начальник (заместитель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безопасности ОАО "РЖД"      департамента информа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корпоративных процес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правления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_______________________       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И.О. Фамилия             (подпись)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             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хема предоставления доступа к информационным ресурсам (И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АО "РЖД" (____________________________ железной доро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железной доро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 внешнего 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хема &lt;*&gt; конкретного под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 На  схеме   указывается:  рабочая   станция   и  ПЭВМ   пользов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ключение  к  ИВЦ  или  ГВЦ, средства защиты информации (СЗИ), тип ка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 (СП,  Интернет  или  др.),  используемое  активное  сетевое  и  и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,  через  которое  осуществляется  подключение,  а  также  СЗ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ые  для защиты подключений (антивирусное программное обеспеч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защиты от НСД, средства обнаружения вторжений и д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нешнего пользователя)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БИР ГВЦ ОАО "РЖД"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одключении через ИВЦ филиала - дополнительные 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(распорядитель)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ор системы ИВЦ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ор безопасности ИВЦ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И.О.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города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09</Characters>
  <CharactersWithSpaces>2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6:00Z</dcterms:created>
  <dc:creator>ОАО «Российские железные дороги»</dc:creator>
  <dc:description/>
  <dc:language>en-US</dc:language>
  <cp:lastModifiedBy/>
  <dcterms:modified xsi:type="dcterms:W3CDTF">2011-10-30T17:16:00Z</dcterms:modified>
  <cp:revision>2</cp:revision>
  <dc:subject>Схема</dc:subject>
  <dc:title>Схема предоставления доступа к информационным ресурсам ОАО «РЖД»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