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5.2006 N 0100/5947-06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хема представления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субъекта Российской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         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891"/>
        <w:gridCol w:w="2429"/>
        <w:gridCol w:w="810"/>
        <w:gridCol w:w="2026"/>
      </w:tblGrid>
      <w:tr>
        <w:trPr>
          <w:trHeight w:val="48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</w:t>
              <w:br/>
              <w:t>предприятия</w:t>
              <w:br/>
              <w:t xml:space="preserve">переплавки </w:t>
              <w:br/>
              <w:t>металлолома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</w:t>
              <w:br/>
              <w:t xml:space="preserve">входного   </w:t>
              <w:br/>
              <w:t>радиационного</w:t>
              <w:br/>
              <w:t xml:space="preserve">контроля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 </w:t>
              <w:br/>
              <w:t xml:space="preserve">согласованной  </w:t>
              <w:br/>
              <w:t xml:space="preserve">программы    </w:t>
              <w:br/>
              <w:t>производственного</w:t>
              <w:br/>
              <w:t xml:space="preserve">контроля   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выходного  </w:t>
              <w:br/>
              <w:t xml:space="preserve">контроля плавки   </w:t>
              <w:br/>
              <w:t xml:space="preserve">металла      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ируемые</w:t>
              <w:br/>
              <w:t xml:space="preserve">параметры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.И.О. исполнителя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 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8</Characters>
  <CharactersWithSpaces>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7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7:17:00Z</dcterms:modified>
  <cp:revision>2</cp:revision>
  <dc:subject>Схема</dc:subject>
  <dc:title>Схема представления информации о полноте производственного контроля на предприятиях, осуществляющих переплавку металлоло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