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5.2006 N 0100/5630-06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ХЕМА ПРЕДСТАВЛЕНИЯ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НАХОДЯЩЕЙСЯ АЛКОГОЛЬНОЙ ПРОДУКЦИИ НА ОПТОВЫХ ПРЕДПРИЯ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е управление Роспотребнадзора по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621"/>
        <w:gridCol w:w="1889"/>
        <w:gridCol w:w="2971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птового  </w:t>
              <w:br/>
              <w:t xml:space="preserve">предприят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оптового  </w:t>
              <w:br/>
              <w:t>предприят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</w:t>
              <w:br/>
              <w:t xml:space="preserve">лицензий   </w:t>
              <w:br/>
              <w:t xml:space="preserve">(организация </w:t>
              <w:br/>
              <w:t xml:space="preserve">выдавшая,  </w:t>
              <w:br/>
              <w:t xml:space="preserve">дата и номер </w:t>
              <w:br/>
              <w:t xml:space="preserve">лицензии)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отзыве </w:t>
              <w:br/>
              <w:t xml:space="preserve">или приостановке   </w:t>
              <w:br/>
              <w:t xml:space="preserve">действия лицензии  </w:t>
              <w:br/>
              <w:t>(причина, организация</w:t>
              <w:br/>
              <w:t xml:space="preserve">отозвавшая, дата,  </w:t>
              <w:br/>
              <w:t xml:space="preserve">номер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944"/>
        <w:gridCol w:w="946"/>
        <w:gridCol w:w="945"/>
        <w:gridCol w:w="809"/>
        <w:gridCol w:w="946"/>
        <w:gridCol w:w="810"/>
        <w:gridCol w:w="944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птового  </w:t>
              <w:br/>
              <w:t xml:space="preserve">предприятия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оптового </w:t>
              <w:br/>
              <w:t>предприятия</w:t>
            </w:r>
          </w:p>
        </w:tc>
        <w:tc>
          <w:tcPr>
            <w:tcW w:w="71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илось на складе на 27.03.200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 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944"/>
        <w:gridCol w:w="946"/>
        <w:gridCol w:w="945"/>
        <w:gridCol w:w="809"/>
        <w:gridCol w:w="946"/>
        <w:gridCol w:w="810"/>
        <w:gridCol w:w="944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птового  </w:t>
              <w:br/>
              <w:t xml:space="preserve">предприятия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оптового </w:t>
              <w:br/>
              <w:t>предприятия</w:t>
            </w:r>
          </w:p>
        </w:tc>
        <w:tc>
          <w:tcPr>
            <w:tcW w:w="71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о возвращено поставщика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944"/>
        <w:gridCol w:w="946"/>
        <w:gridCol w:w="945"/>
        <w:gridCol w:w="809"/>
        <w:gridCol w:w="946"/>
        <w:gridCol w:w="810"/>
        <w:gridCol w:w="944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птового  </w:t>
              <w:br/>
              <w:t xml:space="preserve">предприятия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оптового </w:t>
              <w:br/>
              <w:t>предприятия</w:t>
            </w:r>
          </w:p>
        </w:tc>
        <w:tc>
          <w:tcPr>
            <w:tcW w:w="71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Территориального управления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17:00Z</dcterms:modified>
  <cp:revision>2</cp:revision>
  <dc:subject>Схема</dc:subject>
  <dc:title>Схема представления сведений о находящейся алкогольной продукции на оптовых пред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