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06 N 0100/7310-06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СВЕДЕНИЙ О НАХОДЯЩЕЙСЯ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ТОВЫХ ПРЕДПРИЯ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риториальное управление Роспотребнадзора по 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081"/>
        <w:gridCol w:w="2160"/>
        <w:gridCol w:w="310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птового  </w:t>
              <w:br/>
              <w:t xml:space="preserve">предприяти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оптово-</w:t>
              <w:br/>
              <w:t xml:space="preserve">го     </w:t>
              <w:br/>
              <w:t xml:space="preserve">пред-  </w:t>
              <w:br/>
              <w:t>прият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 лицензий</w:t>
              <w:br/>
              <w:t xml:space="preserve">(организация  </w:t>
              <w:br/>
              <w:t xml:space="preserve">выдавшая,   </w:t>
              <w:br/>
              <w:t xml:space="preserve">дата и номер  </w:t>
              <w:br/>
              <w:t xml:space="preserve">лицензии)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б отзыве  </w:t>
              <w:br/>
              <w:t xml:space="preserve">или приостановке дей- </w:t>
              <w:br/>
              <w:t>ствия лицензии (причи-</w:t>
              <w:br/>
              <w:t xml:space="preserve">на, организация ото-  </w:t>
              <w:br/>
              <w:t xml:space="preserve">звавшая, дата, номер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810"/>
        <w:gridCol w:w="945"/>
        <w:gridCol w:w="810"/>
        <w:gridCol w:w="944"/>
        <w:gridCol w:w="810"/>
        <w:gridCol w:w="945"/>
        <w:gridCol w:w="810"/>
        <w:gridCol w:w="946"/>
        <w:gridCol w:w="810"/>
        <w:gridCol w:w="945"/>
        <w:gridCol w:w="945"/>
        <w:gridCol w:w="945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опто- </w:t>
              <w:br/>
              <w:t xml:space="preserve">вого  </w:t>
              <w:br/>
              <w:t xml:space="preserve">пред- </w:t>
              <w:br/>
              <w:t xml:space="preserve">прия- </w:t>
              <w:br/>
              <w:t xml:space="preserve">т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>опто-</w:t>
              <w:br/>
              <w:t xml:space="preserve">вого </w:t>
              <w:br/>
              <w:t>пред-</w:t>
              <w:br/>
              <w:t>прия-</w:t>
              <w:br/>
              <w:t xml:space="preserve">тия  </w:t>
            </w:r>
          </w:p>
        </w:tc>
        <w:tc>
          <w:tcPr>
            <w:tcW w:w="106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илось на складе на 27.03.2006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о         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ьяк     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еральная </w:t>
              <w:br/>
              <w:t xml:space="preserve">вода 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к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  </w:t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 xml:space="preserve">(л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810"/>
        <w:gridCol w:w="945"/>
        <w:gridCol w:w="810"/>
        <w:gridCol w:w="944"/>
        <w:gridCol w:w="810"/>
        <w:gridCol w:w="945"/>
        <w:gridCol w:w="810"/>
        <w:gridCol w:w="946"/>
        <w:gridCol w:w="810"/>
        <w:gridCol w:w="945"/>
        <w:gridCol w:w="945"/>
        <w:gridCol w:w="945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и ад- </w:t>
              <w:br/>
              <w:t xml:space="preserve">рес   </w:t>
              <w:br/>
              <w:t xml:space="preserve">опто- </w:t>
              <w:br/>
              <w:t xml:space="preserve">вого  </w:t>
              <w:br/>
              <w:t xml:space="preserve">пред- </w:t>
              <w:br/>
              <w:t xml:space="preserve">прия- </w:t>
              <w:br/>
              <w:t xml:space="preserve">тия,  </w:t>
              <w:br/>
              <w:t xml:space="preserve">где   </w:t>
              <w:br/>
              <w:t xml:space="preserve">осу-  </w:t>
              <w:br/>
              <w:t xml:space="preserve">щест- </w:t>
              <w:br/>
              <w:t>вляет-</w:t>
              <w:br/>
              <w:t xml:space="preserve">ся    </w:t>
              <w:br/>
              <w:t>хране-</w:t>
              <w:br/>
              <w:t xml:space="preserve">ние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и ад-</w:t>
              <w:br/>
              <w:t xml:space="preserve">рес  </w:t>
              <w:br/>
              <w:t>опто-</w:t>
              <w:br/>
              <w:t xml:space="preserve">вого </w:t>
              <w:br/>
              <w:t>пред-</w:t>
              <w:br/>
              <w:t>прия-</w:t>
              <w:br/>
              <w:t xml:space="preserve">тия, </w:t>
              <w:br/>
              <w:t xml:space="preserve">куда </w:t>
              <w:br/>
              <w:t xml:space="preserve">на-  </w:t>
              <w:br/>
              <w:t>прав-</w:t>
              <w:br/>
              <w:t xml:space="preserve">лена </w:t>
              <w:br/>
              <w:t xml:space="preserve">про- </w:t>
              <w:br/>
              <w:t xml:space="preserve">дук- </w:t>
              <w:br/>
              <w:t xml:space="preserve">ция  </w:t>
            </w:r>
          </w:p>
        </w:tc>
        <w:tc>
          <w:tcPr>
            <w:tcW w:w="106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вольно возвращено поставщикам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о         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ьяк     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еральная </w:t>
              <w:br/>
              <w:t xml:space="preserve">вода 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к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  </w:t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 xml:space="preserve">(л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810"/>
        <w:gridCol w:w="945"/>
        <w:gridCol w:w="810"/>
        <w:gridCol w:w="944"/>
        <w:gridCol w:w="810"/>
        <w:gridCol w:w="945"/>
        <w:gridCol w:w="810"/>
        <w:gridCol w:w="946"/>
        <w:gridCol w:w="810"/>
        <w:gridCol w:w="945"/>
        <w:gridCol w:w="945"/>
        <w:gridCol w:w="945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опто- </w:t>
              <w:br/>
              <w:t xml:space="preserve">вого  </w:t>
              <w:br/>
              <w:t xml:space="preserve">пред- </w:t>
              <w:br/>
              <w:t xml:space="preserve">прия- </w:t>
              <w:br/>
              <w:t xml:space="preserve">т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>опто-</w:t>
              <w:br/>
              <w:t xml:space="preserve">вого </w:t>
              <w:br/>
              <w:t>пред-</w:t>
              <w:br/>
              <w:t>прия-</w:t>
              <w:br/>
              <w:t xml:space="preserve">тия  </w:t>
            </w:r>
          </w:p>
        </w:tc>
        <w:tc>
          <w:tcPr>
            <w:tcW w:w="106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лось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о         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ьяк     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еральная </w:t>
              <w:br/>
              <w:t xml:space="preserve">вода 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к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  </w:t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 xml:space="preserve">(л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810"/>
        <w:gridCol w:w="945"/>
        <w:gridCol w:w="810"/>
        <w:gridCol w:w="944"/>
        <w:gridCol w:w="810"/>
        <w:gridCol w:w="945"/>
        <w:gridCol w:w="810"/>
        <w:gridCol w:w="946"/>
        <w:gridCol w:w="810"/>
        <w:gridCol w:w="945"/>
        <w:gridCol w:w="945"/>
        <w:gridCol w:w="945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опто- </w:t>
              <w:br/>
              <w:t xml:space="preserve">вого  </w:t>
              <w:br/>
              <w:t xml:space="preserve">пред- </w:t>
              <w:br/>
              <w:t xml:space="preserve">прия- </w:t>
              <w:br/>
              <w:t xml:space="preserve">т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>опто-</w:t>
              <w:br/>
              <w:t xml:space="preserve">вого </w:t>
              <w:br/>
              <w:t>пред-</w:t>
              <w:br/>
              <w:t>прия-</w:t>
              <w:br/>
              <w:t xml:space="preserve">тия  </w:t>
            </w:r>
          </w:p>
        </w:tc>
        <w:tc>
          <w:tcPr>
            <w:tcW w:w="106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дукции, направленной на хранение в другие регионы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о         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ьяк     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еральная </w:t>
              <w:br/>
              <w:t xml:space="preserve">вода 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к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  </w:t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 xml:space="preserve">(л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945"/>
        <w:gridCol w:w="945"/>
        <w:gridCol w:w="810"/>
        <w:gridCol w:w="945"/>
        <w:gridCol w:w="810"/>
        <w:gridCol w:w="945"/>
        <w:gridCol w:w="810"/>
        <w:gridCol w:w="945"/>
        <w:gridCol w:w="810"/>
        <w:gridCol w:w="945"/>
        <w:gridCol w:w="945"/>
        <w:gridCol w:w="675"/>
        <w:gridCol w:w="540"/>
        <w:gridCol w:w="135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и </w:t>
              <w:br/>
              <w:t xml:space="preserve">адрес </w:t>
              <w:br/>
              <w:t xml:space="preserve">опто- </w:t>
              <w:br/>
              <w:t xml:space="preserve">вого  </w:t>
              <w:br/>
              <w:t xml:space="preserve">пред- </w:t>
              <w:br/>
              <w:t xml:space="preserve">прия- </w:t>
              <w:br/>
              <w:t xml:space="preserve">тия,  </w:t>
              <w:br/>
              <w:t xml:space="preserve">где   </w:t>
              <w:br/>
              <w:t xml:space="preserve">осу-  </w:t>
              <w:br/>
              <w:t xml:space="preserve">щест- </w:t>
              <w:br/>
              <w:t xml:space="preserve">вля-  </w:t>
              <w:br/>
              <w:t xml:space="preserve">лось  </w:t>
              <w:br/>
              <w:t>хране-</w:t>
              <w:br/>
              <w:t>ние на</w:t>
              <w:br/>
              <w:t>27.03.</w:t>
              <w:br/>
              <w:t xml:space="preserve">2006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и </w:t>
              <w:br/>
              <w:t xml:space="preserve">адрес </w:t>
              <w:br/>
              <w:t xml:space="preserve">опто- </w:t>
              <w:br/>
              <w:t xml:space="preserve">вого  </w:t>
              <w:br/>
              <w:t xml:space="preserve">пред- </w:t>
              <w:br/>
              <w:t xml:space="preserve">прия- </w:t>
              <w:br/>
              <w:t xml:space="preserve">тия,  </w:t>
              <w:br/>
              <w:t xml:space="preserve">куда  </w:t>
              <w:br/>
              <w:t xml:space="preserve">на-   </w:t>
              <w:br/>
              <w:t xml:space="preserve">прав- </w:t>
              <w:br/>
              <w:t xml:space="preserve">лена  </w:t>
              <w:br/>
              <w:t xml:space="preserve">про-  </w:t>
              <w:br/>
              <w:t xml:space="preserve">дук-  </w:t>
              <w:br/>
              <w:t>ция, в</w:t>
              <w:br/>
              <w:t>т.ч. в</w:t>
              <w:br/>
              <w:t>другие</w:t>
              <w:br/>
              <w:t>регио-</w:t>
              <w:br/>
              <w:t xml:space="preserve">ны    </w:t>
            </w:r>
          </w:p>
        </w:tc>
        <w:tc>
          <w:tcPr>
            <w:tcW w:w="110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по остаткам продукции, находящейся на оптовых складах, на 01.07.2006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или-</w:t>
              <w:br/>
              <w:t xml:space="preserve">зац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 xml:space="preserve">экс- </w:t>
              <w:br/>
              <w:t xml:space="preserve">порт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перера- </w:t>
              <w:br/>
              <w:t xml:space="preserve">ботк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или-</w:t>
              <w:br/>
              <w:t xml:space="preserve">зац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 xml:space="preserve">экс- </w:t>
              <w:br/>
              <w:t xml:space="preserve">порт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перера- </w:t>
              <w:br/>
              <w:t xml:space="preserve">ботк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или-</w:t>
              <w:br/>
              <w:t xml:space="preserve">зац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 </w:t>
              <w:br/>
              <w:t xml:space="preserve">экс-  </w:t>
              <w:br/>
              <w:t xml:space="preserve">порт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и-</w:t>
              <w:br/>
              <w:t xml:space="preserve">ли- </w:t>
              <w:br/>
              <w:t xml:space="preserve">за- </w:t>
              <w:br/>
              <w:t xml:space="preserve">ция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</w:t>
              <w:br/>
              <w:t>экс-</w:t>
              <w:br/>
              <w:t>пор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м-</w:t>
              <w:br/>
              <w:t>пере-</w:t>
              <w:br/>
              <w:t xml:space="preserve">ра-  </w:t>
              <w:br/>
              <w:t xml:space="preserve">бот- </w:t>
              <w:br/>
              <w:t xml:space="preserve">к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о        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ьяк     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еральная </w:t>
              <w:br/>
              <w:t xml:space="preserve">вода    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ка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  </w:t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 xml:space="preserve">(л)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партий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 xml:space="preserve">(л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 Территориального управления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5</Characters>
  <CharactersWithSpaces>3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6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7:16:00Z</dcterms:modified>
  <cp:revision>2</cp:revision>
  <dc:subject>Схема</dc:subject>
  <dc:title>Схема представления сведений о находящейся продукции на оптовых предприят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