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 и благополу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а от 09.07.2007 N 0100/6937-07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СВЕДЕНИЙ О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ГАЩЕННОЙ МИКРОНУТРИЕН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811"/>
        <w:gridCol w:w="1215"/>
        <w:gridCol w:w="944"/>
        <w:gridCol w:w="1081"/>
        <w:gridCol w:w="675"/>
        <w:gridCol w:w="674"/>
        <w:gridCol w:w="675"/>
        <w:gridCol w:w="1215"/>
        <w:gridCol w:w="945"/>
        <w:gridCol w:w="1081"/>
        <w:gridCol w:w="674"/>
        <w:gridCol w:w="675"/>
        <w:gridCol w:w="810"/>
        <w:gridCol w:w="1215"/>
        <w:gridCol w:w="945"/>
        <w:gridCol w:w="1081"/>
        <w:gridCol w:w="675"/>
        <w:gridCol w:w="810"/>
        <w:gridCol w:w="161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бъектов, производящих продукцию,</w:t>
              <w:br/>
              <w:t xml:space="preserve">обогащенную микронутриентами    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бъектов, релизаующих продукцию,</w:t>
              <w:br/>
              <w:t xml:space="preserve">обогащенную микронутриентами     </w:t>
            </w:r>
          </w:p>
        </w:tc>
        <w:tc>
          <w:tcPr>
            <w:tcW w:w="5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ыпускаемой продукции, обогащенной</w:t>
              <w:br/>
              <w:t xml:space="preserve">микронутриентами (тонны в год)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ес- </w:t>
              <w:br/>
              <w:t xml:space="preserve">печенности </w:t>
              <w:br/>
              <w:t xml:space="preserve">населения  </w:t>
              <w:br/>
              <w:t>продуктами,</w:t>
              <w:br/>
              <w:t xml:space="preserve">обогащен-  </w:t>
              <w:br/>
              <w:t>ными микро-</w:t>
              <w:br/>
              <w:t>нутриентами</w:t>
              <w:br/>
              <w:t xml:space="preserve">(%) &lt;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, производящих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, реализующих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</w:t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и  </w:t>
              <w:br/>
              <w:t>хлебобу-</w:t>
              <w:br/>
              <w:t xml:space="preserve">лочные  </w:t>
              <w:br/>
              <w:t xml:space="preserve">издел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ч-</w:t>
              <w:br/>
              <w:t xml:space="preserve">ные   </w:t>
              <w:br/>
              <w:t xml:space="preserve">про-  </w:t>
              <w:br/>
              <w:t xml:space="preserve">дукт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ит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ее </w:t>
              <w:br/>
              <w:t xml:space="preserve">&lt;*&gt;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и  </w:t>
              <w:br/>
              <w:t>хлебобу-</w:t>
              <w:br/>
              <w:t xml:space="preserve">лочные  </w:t>
              <w:br/>
              <w:t xml:space="preserve">издел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ч-</w:t>
              <w:br/>
              <w:t xml:space="preserve">ные   </w:t>
              <w:br/>
              <w:t xml:space="preserve">про-  </w:t>
              <w:br/>
              <w:t xml:space="preserve">дукт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ит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ее </w:t>
              <w:br/>
              <w:t xml:space="preserve">&lt;*&gt;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лебобу-</w:t>
              <w:br/>
              <w:t xml:space="preserve">лочные  </w:t>
              <w:br/>
              <w:t xml:space="preserve">издел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ч-</w:t>
              <w:br/>
              <w:t xml:space="preserve">ные   </w:t>
              <w:br/>
              <w:t xml:space="preserve">про-  </w:t>
              <w:br/>
              <w:t xml:space="preserve">дукт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ит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чее  </w:t>
              <w:br/>
              <w:t xml:space="preserve">&lt;*&gt;  </w:t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ояснительной записке указать, как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возможности указать в пояснительной записке по видам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2</Characters>
  <CharactersWithSpaces>1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7:00Z</dcterms:modified>
  <cp:revision>2</cp:revision>
  <dc:subject>Схема</dc:subject>
  <dc:title>Схема представления сведений о продукции, обогащенной микронутриентами в Федеральной службе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