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6.2006 N 0100/6401-06-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 представления све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надзора за производством и оборотом вод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е управление Роспотреб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809"/>
        <w:gridCol w:w="946"/>
        <w:gridCol w:w="809"/>
        <w:gridCol w:w="810"/>
        <w:gridCol w:w="945"/>
        <w:gridCol w:w="810"/>
        <w:gridCol w:w="1081"/>
        <w:gridCol w:w="809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водки,  </w:t>
              <w:br/>
              <w:t>произво-</w:t>
              <w:br/>
              <w:t xml:space="preserve">дитель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>исследованных проб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    </w:t>
              <w:br/>
              <w:t xml:space="preserve">соответствует   </w:t>
              <w:br/>
              <w:t xml:space="preserve">нормативным    </w:t>
              <w:br/>
              <w:t xml:space="preserve">документам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раковано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анПиН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ГОС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анПи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ГОС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партий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(л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2296"/>
        <w:gridCol w:w="2295"/>
        <w:gridCol w:w="1349"/>
        <w:gridCol w:w="121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одки 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административного     </w:t>
              <w:br/>
              <w:t xml:space="preserve">принуждения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дел,  </w:t>
              <w:br/>
              <w:t xml:space="preserve">передан- </w:t>
              <w:br/>
              <w:t>ных в суд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принято </w:t>
              <w:br/>
              <w:t>судебных</w:t>
              <w:br/>
              <w:t xml:space="preserve">решений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наложенных</w:t>
              <w:br/>
              <w:t xml:space="preserve">штрафов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ложенных</w:t>
              <w:br/>
              <w:t xml:space="preserve">штрафов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ального управления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яснительной записке указывать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даче дел в суд: наименование продукции, ее объем, причина направления в суд, N статьи КоА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1</Characters>
  <CharactersWithSpaces>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7:17:00Z</dcterms:modified>
  <cp:revision>2</cp:revision>
  <dc:subject>Схема</dc:subject>
  <dc:title>Схема представления сведений о проведении надзора за производством и оборотом вод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