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5.2006 N 0100/5241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представления сведений о проведении 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роизводством и оборотом минеральной 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ое управление Роспотребнадзора по 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675"/>
        <w:gridCol w:w="809"/>
        <w:gridCol w:w="810"/>
        <w:gridCol w:w="676"/>
        <w:gridCol w:w="674"/>
        <w:gridCol w:w="810"/>
        <w:gridCol w:w="811"/>
        <w:gridCol w:w="675"/>
        <w:gridCol w:w="674"/>
        <w:gridCol w:w="810"/>
        <w:gridCol w:w="676"/>
        <w:gridCol w:w="80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мине- </w:t>
              <w:br/>
              <w:t xml:space="preserve">раль- </w:t>
              <w:br/>
              <w:t xml:space="preserve">ной   </w:t>
              <w:br/>
              <w:t xml:space="preserve">воды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исследованных проб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соответст- </w:t>
              <w:br/>
              <w:t xml:space="preserve">вует нормативным     </w:t>
              <w:br/>
              <w:t xml:space="preserve">документам    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-  </w:t>
              <w:br/>
              <w:t xml:space="preserve">новлено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бракова-</w:t>
              <w:br/>
              <w:t xml:space="preserve">но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сан- </w:t>
              <w:br/>
              <w:t xml:space="preserve">хим. </w:t>
              <w:br/>
              <w:t>пока-</w:t>
              <w:br/>
              <w:t>зате-</w:t>
              <w:br/>
              <w:t xml:space="preserve">ля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мик- </w:t>
              <w:br/>
              <w:t xml:space="preserve">роб. </w:t>
              <w:br/>
              <w:t>пока-</w:t>
              <w:br/>
              <w:t>зате-</w:t>
              <w:br/>
              <w:t xml:space="preserve">ля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ГОС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сан- </w:t>
              <w:br/>
              <w:t xml:space="preserve">хим. </w:t>
              <w:br/>
              <w:t>пока-</w:t>
              <w:br/>
              <w:t>зате-</w:t>
              <w:br/>
              <w:t xml:space="preserve">лям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мик- </w:t>
              <w:br/>
              <w:t xml:space="preserve">роб. </w:t>
              <w:br/>
              <w:t>пока-</w:t>
              <w:br/>
              <w:t>зате-</w:t>
              <w:br/>
              <w:t xml:space="preserve">ля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ГОС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ржо-</w:t>
              <w:br/>
              <w:t xml:space="preserve">м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бег-</w:t>
              <w:br/>
              <w:t xml:space="preserve">лав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6"/>
        <w:gridCol w:w="1485"/>
        <w:gridCol w:w="2025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инеральной </w:t>
              <w:br/>
              <w:t xml:space="preserve">воды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        </w:t>
              <w:br/>
              <w:t xml:space="preserve">административного  </w:t>
              <w:br/>
              <w:t xml:space="preserve">принуждения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дел,     </w:t>
              <w:br/>
              <w:t xml:space="preserve">переданных  </w:t>
              <w:br/>
              <w:t xml:space="preserve">в суд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принято </w:t>
              <w:br/>
              <w:t xml:space="preserve">судебных </w:t>
              <w:br/>
              <w:t xml:space="preserve">решений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наложенных</w:t>
              <w:br/>
              <w:t xml:space="preserve">штраф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ложенных</w:t>
              <w:br/>
              <w:t xml:space="preserve">штрафов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ржом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беглав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 Территориального управления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указывать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ыявлении продукции, не соответствующей требованиям санитарных правил и норм производителя, включая: наименование, адрес, N скважины, N разливочного за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даче дел в суд: наименование продукции, ее объем, причина направления в суд, N статьи Ко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17:00Z</dcterms:modified>
  <cp:revision>2</cp:revision>
  <dc:subject>Схема</dc:subject>
  <dc:title>Схема представления сведений о проведении надзора за производством и оборотом минеральной в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