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4.2006 N 0100/3851-06-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х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едставления сведений о проведении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 производством и реализацией алкого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дукции и виноматериал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810"/>
        <w:gridCol w:w="809"/>
        <w:gridCol w:w="811"/>
        <w:gridCol w:w="810"/>
        <w:gridCol w:w="809"/>
        <w:gridCol w:w="811"/>
        <w:gridCol w:w="810"/>
        <w:gridCol w:w="809"/>
        <w:gridCol w:w="811"/>
        <w:gridCol w:w="810"/>
        <w:gridCol w:w="809"/>
        <w:gridCol w:w="810"/>
      </w:tblGrid>
      <w:tr>
        <w:trPr>
          <w:trHeight w:val="240" w:hRule="atLeast"/>
          <w:cantSplit w:val="true"/>
        </w:trPr>
        <w:tc>
          <w:tcPr>
            <w:tcW w:w="1160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альное управление Роспотребнадзора по ____________________________________ </w:t>
            </w:r>
          </w:p>
        </w:tc>
      </w:tr>
      <w:tr>
        <w:trPr>
          <w:trHeight w:val="16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про-  </w:t>
              <w:br/>
              <w:t xml:space="preserve">верок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а</w:t>
              <w:br/>
              <w:t>проис-</w:t>
              <w:br/>
              <w:t>хожде-</w:t>
              <w:br/>
              <w:t xml:space="preserve">ния   </w:t>
              <w:br/>
              <w:t xml:space="preserve">алко- </w:t>
              <w:br/>
              <w:t xml:space="preserve">голь- </w:t>
              <w:br/>
              <w:t xml:space="preserve">ной   </w:t>
              <w:br/>
              <w:t xml:space="preserve">про-  </w:t>
              <w:br/>
              <w:t>дукции</w:t>
              <w:br/>
              <w:t xml:space="preserve">и/или </w:t>
              <w:br/>
              <w:t xml:space="preserve">вино- </w:t>
              <w:br/>
              <w:t xml:space="preserve">мате- </w:t>
              <w:br/>
              <w:t>риалов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проведенных   </w:t>
              <w:br/>
              <w:t xml:space="preserve">исследований   </w:t>
              <w:br/>
              <w:t xml:space="preserve">алкогольной   </w:t>
              <w:br/>
              <w:t xml:space="preserve">продукции или  </w:t>
              <w:br/>
              <w:t xml:space="preserve">виноматериалов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соответствует </w:t>
              <w:br/>
              <w:t xml:space="preserve">гигиеническим   </w:t>
              <w:br/>
              <w:t xml:space="preserve">нормативам 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забракованных  </w:t>
              <w:br/>
              <w:t xml:space="preserve">партий      </w:t>
              <w:br/>
              <w:t xml:space="preserve">алкогольной   </w:t>
              <w:br/>
              <w:t xml:space="preserve">продукции или  </w:t>
              <w:br/>
              <w:t xml:space="preserve">виноматериалов  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</w:t>
              <w:br/>
              <w:t xml:space="preserve">забракованной  </w:t>
              <w:br/>
              <w:t xml:space="preserve">алкогольной   </w:t>
              <w:br/>
              <w:t xml:space="preserve">продукции или  </w:t>
              <w:br/>
              <w:t xml:space="preserve">виноматериалов 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на,</w:t>
              <w:br/>
              <w:t>в том</w:t>
              <w:br/>
              <w:t>числе</w:t>
              <w:br/>
              <w:t xml:space="preserve">шам- </w:t>
              <w:br/>
              <w:t>панс-</w:t>
              <w:br/>
              <w:t xml:space="preserve">ких  </w:t>
              <w:br/>
              <w:t xml:space="preserve">вин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ь-</w:t>
              <w:br/>
              <w:t xml:space="preserve">яка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но-</w:t>
              <w:br/>
              <w:t>мате-</w:t>
              <w:br/>
              <w:t xml:space="preserve">риа- </w:t>
              <w:br/>
              <w:t xml:space="preserve">ло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на,</w:t>
              <w:br/>
              <w:t>в том</w:t>
              <w:br/>
              <w:t>числе</w:t>
              <w:br/>
              <w:t xml:space="preserve">шам- </w:t>
              <w:br/>
              <w:t>панс-</w:t>
              <w:br/>
              <w:t xml:space="preserve">ких  </w:t>
              <w:br/>
              <w:t xml:space="preserve">вин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ь-</w:t>
              <w:br/>
              <w:t xml:space="preserve">яка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но-</w:t>
              <w:br/>
              <w:t>мате-</w:t>
              <w:br/>
              <w:t xml:space="preserve">риа- </w:t>
              <w:br/>
              <w:t xml:space="preserve">ло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на,</w:t>
              <w:br/>
              <w:t>в том</w:t>
              <w:br/>
              <w:t>числе</w:t>
              <w:br/>
              <w:t xml:space="preserve">шам- </w:t>
              <w:br/>
              <w:t>панс-</w:t>
              <w:br/>
              <w:t xml:space="preserve">ких  </w:t>
              <w:br/>
              <w:t xml:space="preserve">вин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ь-</w:t>
              <w:br/>
              <w:t xml:space="preserve">яка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но-</w:t>
              <w:br/>
              <w:t>мате-</w:t>
              <w:br/>
              <w:t xml:space="preserve">риа- </w:t>
              <w:br/>
              <w:t xml:space="preserve">ло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на,</w:t>
              <w:br/>
              <w:t>в том</w:t>
              <w:br/>
              <w:t>числе</w:t>
              <w:br/>
              <w:t xml:space="preserve">шам- </w:t>
              <w:br/>
              <w:t>панс-</w:t>
              <w:br/>
              <w:t xml:space="preserve">ких  </w:t>
              <w:br/>
              <w:t xml:space="preserve">вин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ь-</w:t>
              <w:br/>
              <w:t xml:space="preserve">як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но-</w:t>
              <w:br/>
              <w:t>мате-</w:t>
              <w:br/>
              <w:t xml:space="preserve">риа- </w:t>
              <w:br/>
              <w:t xml:space="preserve">лов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руководителя Территориального управления 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выявлении продукции, не соответствующей требованиям санитарных правил и норм, в пояснительной записке указывать, по каким показателя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89</Characters>
  <CharactersWithSpaces>12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7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7:17:00Z</dcterms:modified>
  <cp:revision>2</cp:revision>
  <dc:subject>Схема</dc:subject>
  <dc:title>Схема представления сведений о проведении надзора за производством и реализацией алкогольной продукции и виноматериал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