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6 N 0100/3167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ПРЕДСТАВЛЕНИЯ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НАДЗОРА ЗА ПРОИЗВОДСТВОМ И РЕАЛ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 И ВИНО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1079"/>
        <w:gridCol w:w="810"/>
        <w:gridCol w:w="1080"/>
        <w:gridCol w:w="945"/>
        <w:gridCol w:w="1081"/>
        <w:gridCol w:w="809"/>
      </w:tblGrid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  <w:br/>
              <w:t xml:space="preserve">алко- </w:t>
              <w:br/>
              <w:t xml:space="preserve">голь- </w:t>
              <w:br/>
              <w:t xml:space="preserve">ной   </w:t>
              <w:br/>
              <w:t xml:space="preserve">про-  </w:t>
              <w:br/>
              <w:t>дукции</w:t>
              <w:br/>
              <w:t xml:space="preserve">или   </w:t>
              <w:br/>
              <w:t xml:space="preserve">вино- </w:t>
              <w:br/>
              <w:t xml:space="preserve">мате- </w:t>
              <w:br/>
              <w:t>риалов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веденных  </w:t>
              <w:br/>
              <w:t xml:space="preserve">исследований </w:t>
              <w:br/>
              <w:t xml:space="preserve">алкогольной  </w:t>
              <w:br/>
              <w:t xml:space="preserve">продукции или </w:t>
              <w:br/>
              <w:t>виноматериалов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ответствует</w:t>
              <w:br/>
              <w:t>гигиеническим</w:t>
              <w:br/>
              <w:t xml:space="preserve">нормативам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бракованных </w:t>
              <w:br/>
              <w:t xml:space="preserve">партий    </w:t>
              <w:br/>
              <w:t xml:space="preserve">алкогольной  </w:t>
              <w:br/>
              <w:t xml:space="preserve">продукции или </w:t>
              <w:br/>
              <w:t>виноматериало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забракованной</w:t>
              <w:br/>
              <w:t xml:space="preserve">алкогольной  </w:t>
              <w:br/>
              <w:t>продукции или</w:t>
              <w:br/>
              <w:t xml:space="preserve">виноматериа- </w:t>
              <w:br/>
              <w:t xml:space="preserve">лов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- </w:t>
              <w:br/>
              <w:t xml:space="preserve">мате- </w:t>
              <w:br/>
              <w:t>риал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-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- </w:t>
              <w:br/>
              <w:t xml:space="preserve">мате- </w:t>
              <w:br/>
              <w:t>риал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-</w:t>
              <w:br/>
              <w:t>мате-</w:t>
              <w:br/>
              <w:t xml:space="preserve">риа- </w:t>
              <w:br/>
              <w:t xml:space="preserve">лов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6:00Z</dcterms:modified>
  <cp:revision>2</cp:revision>
  <dc:subject>Схема</dc:subject>
  <dc:title>Схема представления сведений о проведении надзора за производством и реализацией алкогольной продукции и вино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