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7 N 0100/12562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ВЕДЕНИЙ О ПРОВЕДЕНИИ НАДЗОР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ОИЗВОДСТВОМ МОЛОКА И МОЛОКО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0"/>
        <w:gridCol w:w="811"/>
        <w:gridCol w:w="1349"/>
        <w:gridCol w:w="811"/>
        <w:gridCol w:w="1214"/>
        <w:gridCol w:w="811"/>
        <w:gridCol w:w="121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произво- </w:t>
              <w:br/>
              <w:t xml:space="preserve">дящих    </w:t>
              <w:br/>
              <w:t xml:space="preserve">молоко и </w:t>
              <w:br/>
              <w:t xml:space="preserve">молоко-  </w:t>
              <w:br/>
              <w:t xml:space="preserve">продукты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верен-</w:t>
              <w:br/>
              <w:t xml:space="preserve">ных объектов,  </w:t>
              <w:br/>
              <w:t xml:space="preserve">производящих   </w:t>
              <w:br/>
              <w:t xml:space="preserve">молоко и моло- </w:t>
              <w:br/>
              <w:t xml:space="preserve">копродукты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проб продук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бра-</w:t>
              <w:br/>
              <w:t>кован-</w:t>
              <w:br/>
              <w:t xml:space="preserve">ных   </w:t>
              <w:br/>
              <w:t>парт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забра-</w:t>
              <w:br/>
              <w:t>кован-</w:t>
              <w:br/>
              <w:t xml:space="preserve">ных   </w:t>
              <w:br/>
              <w:t>партий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 xml:space="preserve">гическим      </w:t>
              <w:br/>
              <w:t xml:space="preserve">показателям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лабора-  </w:t>
              <w:br/>
              <w:t xml:space="preserve">торным   </w:t>
              <w:br/>
              <w:t>контроле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>ветству-</w:t>
              <w:br/>
              <w:t>ет гиги-</w:t>
              <w:br/>
              <w:t xml:space="preserve">еничес- </w:t>
              <w:br/>
              <w:t>ким нор-</w:t>
              <w:br/>
              <w:t xml:space="preserve">мативам </w:t>
              <w:br/>
              <w:t xml:space="preserve">(из     </w:t>
              <w:br/>
              <w:t>графы 5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>ветству-</w:t>
              <w:br/>
              <w:t>ет гиги-</w:t>
              <w:br/>
              <w:t xml:space="preserve">еничес- </w:t>
              <w:br/>
              <w:t>ким нор-</w:t>
              <w:br/>
              <w:t xml:space="preserve">мативам </w:t>
              <w:br/>
              <w:t xml:space="preserve">(из     </w:t>
              <w:br/>
              <w:t>графы 7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485"/>
        <w:gridCol w:w="2159"/>
        <w:gridCol w:w="2161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7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административного принужде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наложенных</w:t>
              <w:br/>
              <w:t xml:space="preserve">штраф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ложенных</w:t>
              <w:br/>
              <w:t xml:space="preserve">штрафо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,</w:t>
              <w:br/>
              <w:t xml:space="preserve">переданных в  </w:t>
              <w:br/>
              <w:t xml:space="preserve">следственные  </w:t>
              <w:br/>
              <w:t xml:space="preserve">органы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,</w:t>
              <w:br/>
              <w:t xml:space="preserve">по которым   </w:t>
              <w:br/>
              <w:t>приняты 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ВЕДЕНИЙ О ПРОВЕДЕНИИ НАДЗОР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ЕАЛИЗАЦИЕЙ МОЛОКА И МОЛОКО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0"/>
        <w:gridCol w:w="811"/>
        <w:gridCol w:w="1349"/>
        <w:gridCol w:w="811"/>
        <w:gridCol w:w="1214"/>
        <w:gridCol w:w="811"/>
        <w:gridCol w:w="121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реализу- </w:t>
              <w:br/>
              <w:t xml:space="preserve">ющих     </w:t>
              <w:br/>
              <w:t xml:space="preserve">молоко и </w:t>
              <w:br/>
              <w:t xml:space="preserve">молоко-  </w:t>
              <w:br/>
              <w:t xml:space="preserve">продукты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верен-</w:t>
              <w:br/>
              <w:t xml:space="preserve">ных объектов,  </w:t>
              <w:br/>
              <w:t xml:space="preserve">реализующих    </w:t>
              <w:br/>
              <w:t xml:space="preserve">молоко и моло- </w:t>
              <w:br/>
              <w:t xml:space="preserve">копродукты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проб продук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бра-</w:t>
              <w:br/>
              <w:t>кован-</w:t>
              <w:br/>
              <w:t xml:space="preserve">ных   </w:t>
              <w:br/>
              <w:t>парт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забра-</w:t>
              <w:br/>
              <w:t>кован-</w:t>
              <w:br/>
              <w:t xml:space="preserve">ных   </w:t>
              <w:br/>
              <w:t>партий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 xml:space="preserve">гическим      </w:t>
              <w:br/>
              <w:t xml:space="preserve">показателям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лабора-  </w:t>
              <w:br/>
              <w:t xml:space="preserve">торным   </w:t>
              <w:br/>
              <w:t>контроле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>ветству-</w:t>
              <w:br/>
              <w:t>ет гиги-</w:t>
              <w:br/>
              <w:t xml:space="preserve">еничес- </w:t>
              <w:br/>
              <w:t>ким нор-</w:t>
              <w:br/>
              <w:t xml:space="preserve">мативам </w:t>
              <w:br/>
              <w:t xml:space="preserve">(из     </w:t>
              <w:br/>
              <w:t>графы 5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>ветству-</w:t>
              <w:br/>
              <w:t>ет гиги-</w:t>
              <w:br/>
              <w:t xml:space="preserve">еничес- </w:t>
              <w:br/>
              <w:t>ким нор-</w:t>
              <w:br/>
              <w:t xml:space="preserve">мативам </w:t>
              <w:br/>
              <w:t xml:space="preserve">(из     </w:t>
              <w:br/>
              <w:t>графы 7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485"/>
        <w:gridCol w:w="2159"/>
        <w:gridCol w:w="2161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7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административного принужде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наложенных</w:t>
              <w:br/>
              <w:t xml:space="preserve">штраф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ложенных</w:t>
              <w:br/>
              <w:t xml:space="preserve">штрафо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,</w:t>
              <w:br/>
              <w:t xml:space="preserve">переданных в  </w:t>
              <w:br/>
              <w:t xml:space="preserve">следственные  </w:t>
              <w:br/>
              <w:t xml:space="preserve">органы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,</w:t>
              <w:br/>
              <w:t xml:space="preserve">по которым   </w:t>
              <w:br/>
              <w:t>приняты 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проведении надзорных мероприятий за производством и реализацией молока и молоко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