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8 N 01/8665-8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ПРЕДСТАВЛЕНИЯ СВЕДЕНИЙ О ПРОВЕДЕНИИ 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ЗА ПРОИЗВОДСТВОМ, ТРАНСПОРТИРОВКОЙ, ХРА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ЕЙ МЯСА И МЯСОПРОДУКТОВ НА РЫН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09"/>
        <w:gridCol w:w="1350"/>
        <w:gridCol w:w="811"/>
        <w:gridCol w:w="1215"/>
        <w:gridCol w:w="809"/>
        <w:gridCol w:w="1216"/>
        <w:gridCol w:w="810"/>
        <w:gridCol w:w="944"/>
        <w:gridCol w:w="1080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ъек-</w:t>
              <w:br/>
              <w:t xml:space="preserve">тов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 </w:t>
              <w:br/>
              <w:t xml:space="preserve">проверено, из </w:t>
              <w:br/>
              <w:t xml:space="preserve">них совместно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проб продукции  </w:t>
              <w:br/>
              <w:t xml:space="preserve">&lt;*&gt;         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бракованных партий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 xml:space="preserve">гическим      </w:t>
              <w:br/>
              <w:t xml:space="preserve">показателя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9)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совместно</w:t>
              <w:br/>
              <w:t xml:space="preserve">с МВД,   </w:t>
              <w:br/>
              <w:t xml:space="preserve">Россель- </w:t>
              <w:br/>
              <w:t>хознадзо-</w:t>
              <w:br/>
              <w:t xml:space="preserve">ром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е      </w:t>
              <w:br/>
              <w:t>соответ-</w:t>
              <w:br/>
              <w:t xml:space="preserve">ствует  </w:t>
              <w:br/>
              <w:t>гигиени-</w:t>
              <w:br/>
              <w:t xml:space="preserve">ческим  </w:t>
              <w:br/>
              <w:t>нормати-</w:t>
              <w:br/>
              <w:t xml:space="preserve">вам (из </w:t>
              <w:br/>
              <w:t>графы 5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е      </w:t>
              <w:br/>
              <w:t>соответ-</w:t>
              <w:br/>
              <w:t xml:space="preserve">ствует  </w:t>
              <w:br/>
              <w:t>гигиени-</w:t>
              <w:br/>
              <w:t xml:space="preserve">ческим  </w:t>
              <w:br/>
              <w:t>нормати-</w:t>
              <w:br/>
              <w:t xml:space="preserve">вам (из </w:t>
              <w:br/>
              <w:t>графы 7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ых   </w:t>
              <w:br/>
              <w:t xml:space="preserve">доку-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-</w:t>
              <w:br/>
              <w:t xml:space="preserve">ция с  </w:t>
              <w:br/>
              <w:t xml:space="preserve">подме- </w:t>
              <w:br/>
              <w:t xml:space="preserve">ной    </w:t>
              <w:br/>
              <w:t xml:space="preserve">това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ли-</w:t>
              <w:br/>
              <w:t xml:space="preserve">ченной </w:t>
              <w:br/>
              <w:t>продук-</w:t>
              <w:br/>
              <w:t xml:space="preserve">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485"/>
        <w:gridCol w:w="1485"/>
        <w:gridCol w:w="1215"/>
        <w:gridCol w:w="944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бракованных партий (кг)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 административного</w:t>
              <w:br/>
              <w:t xml:space="preserve">принужд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14)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нало-  </w:t>
              <w:br/>
              <w:t xml:space="preserve">женных </w:t>
              <w:br/>
              <w:t>штраф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>штраф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,   </w:t>
              <w:br/>
              <w:t xml:space="preserve">пере-  </w:t>
              <w:br/>
              <w:t xml:space="preserve">данных </w:t>
              <w:br/>
              <w:t xml:space="preserve">в      </w:t>
              <w:br/>
              <w:t>следст-</w:t>
              <w:br/>
              <w:t xml:space="preserve">венные </w:t>
              <w:br/>
              <w:t xml:space="preserve">орг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дел, по</w:t>
              <w:br/>
              <w:t>которым</w:t>
              <w:br/>
              <w:t>приняты</w:t>
              <w:br/>
              <w:t>реш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ции </w:t>
              <w:br/>
              <w:t xml:space="preserve">(партий), </w:t>
              <w:br/>
              <w:t xml:space="preserve">из них    </w:t>
              <w:br/>
              <w:t xml:space="preserve">мяса, без </w:t>
              <w:br/>
              <w:t>сопроводи-</w:t>
              <w:br/>
              <w:t xml:space="preserve">тельных   </w:t>
              <w:br/>
              <w:t>докум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ции </w:t>
              <w:br/>
              <w:t xml:space="preserve">(партий), </w:t>
              <w:br/>
              <w:t xml:space="preserve">из них  </w:t>
              <w:br/>
              <w:t xml:space="preserve">мяса, с  </w:t>
              <w:br/>
              <w:t xml:space="preserve">подменой </w:t>
              <w:br/>
              <w:t xml:space="preserve">това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дук- </w:t>
              <w:br/>
              <w:t xml:space="preserve">ции     </w:t>
              <w:br/>
              <w:t>(партий)</w:t>
              <w:br/>
              <w:t xml:space="preserve">обезли- </w:t>
              <w:br/>
              <w:t xml:space="preserve">ченно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еобход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проведении надзорных мероприятий за производством, транспортировкой, хранением и реализацией мяса и мясопродуктов на ры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