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подразд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ственного за разработ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хожден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3241"/>
        <w:gridCol w:w="188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>п. п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тапа</w:t>
              <w:br/>
              <w:t xml:space="preserve">прохождения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лжности,</w:t>
              <w:br/>
              <w:t xml:space="preserve">фамилия и инициалы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 </w:t>
              <w:br/>
              <w:t xml:space="preserve">предварительного  </w:t>
              <w:br/>
              <w:t xml:space="preserve">варианта текста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кадрам   </w:t>
              <w:br/>
              <w:t xml:space="preserve">Сухова С.С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       </w:t>
              <w:br/>
              <w:t xml:space="preserve">уточненного       </w:t>
              <w:br/>
              <w:t xml:space="preserve">варианта текста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группы       </w:t>
              <w:br/>
              <w:t xml:space="preserve">подготовки кадров      </w:t>
              <w:br/>
              <w:t xml:space="preserve">Рогов Р.Р.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проекта</w:t>
              <w:br/>
              <w:t xml:space="preserve">документа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-машинистка    </w:t>
              <w:br/>
              <w:t xml:space="preserve">Павлова П.П.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     </w:t>
              <w:br/>
              <w:t xml:space="preserve">проекта документ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консульт           </w:t>
              <w:br/>
              <w:t xml:space="preserve">Орехов О.О.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оформление      </w:t>
              <w:br/>
              <w:t xml:space="preserve">проекта документа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ор-машинистка    </w:t>
              <w:br/>
              <w:t xml:space="preserve">Павлова П.П.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         </w:t>
              <w:br/>
              <w:t>необходимости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ие     </w:t>
              <w:br/>
              <w:t xml:space="preserve">проекта на        </w:t>
              <w:br/>
              <w:t xml:space="preserve">утверждение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группы       </w:t>
              <w:br/>
              <w:t xml:space="preserve">подготовки кадров      </w:t>
              <w:br/>
              <w:t xml:space="preserve">Рогов Р.Р.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Рогожин М.Ю.</dc:creator>
  <dc:description/>
  <dc:language>en-US</dc:language>
  <cp:lastModifiedBy/>
  <dcterms:modified xsi:type="dcterms:W3CDTF">2011-10-30T17:17:00Z</dcterms:modified>
  <cp:revision>2</cp:revision>
  <dc:subject>Схема</dc:subject>
  <dc:title>Схема прохождения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