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пидемиологический надзор и профилакт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ептококковой (группы А) инфек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885-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ДЕТСКИХ АМБУЛАТОРНО-ПОЛИКЛИНИЧЕСКИ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ПРОФИЛАКТИКИ СТРЕПТОКОККОВОЙ ИНФЕ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ЛПУ, адрес; Ф.,И.,О. и тел. главног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личество обслуживаемого населения, в т.ч. организованное; количество педиатрических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личие нормативно-методических и инструк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дение подготовки медицинских работников по вопросам профилактики стрептококковой 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гистрация заболеваемости скарлатиной, качество ведения журнала ф. 060/у; своевременность информирования территориальных ЦГСЭН, отделов регистрации и учета инфекционных болезней (ОРУИБ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едение ф. 11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 эпидемиологического анамне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больных скарлатиной (госпитализирован или на дому, исследование крови и мочи, ЭКГ по показаниям, справки от педиатра в детские образовательные учреждения (ДОУ) и 1-2 классы школы - через 12 дней после клинического выздоровления - т.е. не ранее 22 дня от начала заболевания; диспансерное наблюдение - в течение месяца, 2-кратное исследование крови и мочи в начале и конце наблюдения, ЭКГ - по показан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блюдение за контактны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, посещающие ДОУ и 1-2 классы школ, ранее не болевшие скарлатиной и общавшиеся с больным скарлатиной в семье (квартире) до его госпитализации, не допускаются в детское учреждение в течение 7 дней с момента последнего общения с боль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и, посещающие дошкольные коллективы и первые два класса школы, ранее не болевшие скарлатиной и общавшиеся с больным скарлатиной в семье (квартире) до его госпитализации, не допускаются в детское учреждение в течение 7 дней с момента последнего общения с больным. Если больной не госпитализирован, дети, общавшиеся с ним, допускаются в детское учреждение после 17 дней от начала контакта и обязательного медицинского осмотра (зев, кожные покровы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рослые, общавшиеся с больным скарлатиной до его госпитализации, работающие в детских дошкольных учреждениях, первых двух классах школ, хирургических и родильных отделениях, детских больницах и поликлиниках, молочных кухнях, допускаются к работе и подлежат медицинскому наблюдению в течение 7 дней после изоляции заболевшего с целью своевременного выявления скарлатины и анг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 оториноларингол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и от педиатра в ДОУ и 1-2 классы ш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Лабораторное обследование на стрептококк (в виде таблиц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755"/>
        <w:gridCol w:w="1755"/>
        <w:gridCol w:w="1754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ы дете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ло </w:t>
              <w:br/>
              <w:t>обследован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о,</w:t>
              <w:br/>
              <w:t xml:space="preserve">%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обсле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с диагнозом ангин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 контактные в очагах  </w:t>
              <w:br/>
              <w:t xml:space="preserve">скарлатины в ДОУ         </w:t>
              <w:br/>
              <w:t xml:space="preserve">(2 случая и более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нализ результатов исследований в разрезе педиатрических участков, дошкольных образовательных учреждений и в целом по поликлинике за анализируем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нализ результатов проведения профилактики в очагах скарлатины в дошкольных образовательных учреждениях, какими препар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явленные нарушения и принятые м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2</Characters>
  <CharactersWithSpaces>2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7:17:00Z</dcterms:modified>
  <cp:revision>2</cp:revision>
  <dc:subject>Схема</dc:subject>
  <dc:title>Схема проверки детских амбулаторно-поликлинических учреждений по вопросу профилактики стрептококковой инфек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