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вартальным (месячным) расч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продукции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на региональном уров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РАСЧЕТА ИНДЕКСА ФИЗ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ПРОДУКЦИИ В ХОЗЯЙСТВАХ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МЕСЯЦ ТЕКУЩЕ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┬─────────┬────────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Цена пре-│Производство│Стоимость продукции │Индек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дыдущего │за ____ (ме-│______________ меся-│физичес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года в   │сяц), тысяч │ца в ценах преды-   │го объе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хозяйст- │тонн, яйца -│дущего года, млн.   │в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вах насе-│млн. шт.    │рублей              │  (месяц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ления,   ├─────┬──────┼─────────┬──────────┤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рублей за│пре- │теку- │предыду- │ текущий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тонну,   │дыду-│щий   │щий год  │   год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яйца - за│щий  │год   │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</w:t>
      </w:r>
      <w:r>
        <w:rPr>
          <w:sz w:val="18"/>
          <w:szCs w:val="18"/>
        </w:rPr>
        <w:t>тыс. шт. │год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┼─────┼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      │ Б │    1    │  2  │  3   │4 = 1 x 2│5 = 1 x 3 │6 = 5 :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┼─────────┼─────┼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вые 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│01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солнечник │02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ная 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кла       │03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фель    │04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       │05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мовые 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видам)   │06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┤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тениевод-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ва (строки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01 по 06)  │07 │    x    │  x  │  x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щивания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та и птицы│08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о       │09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йца         │10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┤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жи-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тноводства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и с 08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10)       │11 │    x    │  x  │  x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го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   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и 07 + │   │         │     │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+ 11)        │12 │    x    │  x  │  x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┴─────────┴─────┴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17:00Z</dcterms:modified>
  <cp:revision>2</cp:revision>
  <dc:subject>Схема</dc:subject>
  <dc:title>Схема расчета индекса физического объема продукции в хозяйствах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