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8.02.2010 N 33, в котором приведена данная форма, вступает в силу с даты вступления в силу Постановления Правительства РФ о признании утратившим силу Постановления Правительства РФ от 26.06.2007 N 4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ых нас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хема расположения лес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лесных насажде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бъект Российской Федерации, лесн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лесопарк), номера лесного квартала, лесотаксационного вы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штаб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___________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е обо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подпись; печать - 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6</Characters>
  <CharactersWithSpaces>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7:00Z</dcterms:modified>
  <cp:revision>2</cp:revision>
  <dc:subject>Схема</dc:subject>
  <dc:title>Схема расположения лесных насаждений (приложение к договору купли-продажи лесных наса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