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есной декла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х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положения мест проведения работ при использовании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ичество (лесопарк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штаб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, указанных на данной странице,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(пользователь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9</Characters>
  <CharactersWithSpaces>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7:00Z</dcterms:modified>
  <cp:revision>2</cp:revision>
  <dc:subject>Схема</dc:subject>
  <dc:title>Схема расположения мест проведения работ при использовании лесов (приложение к Лесной декла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