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РАСПОЛОЖЕНИЯ СВАРНЫХ СТЫКОВ ТРУБОПРОВ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я _______________________ Схема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ергоблок (котел, турбина) N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ая (ремонтная) организац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аметры среды: Рр = 16,1 МПа, Тр = 345 град. C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┬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│Расстояние между│Марка│Номера трубы│ Диаметр и толщ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ыков │  стыками, мм   │стали│  и плавки  │     трубы, м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┼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- 2 │       850      │  20 │            │     325 x 1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- 4 │      3200      │  20 │            │     325 x 1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  │       ...      │ ... │            │        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- 19│      3150      │  20 │            │     325 x 1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┴─────┴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монтной) организации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по монтажу      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варочных 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дирекции (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 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выполнена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чертежа, название трубопровода, 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энергетики Российской Федерации</dc:creator>
  <dc:description/>
  <dc:language>en-US</dc:language>
  <cp:lastModifiedBy/>
  <dcterms:modified xsi:type="dcterms:W3CDTF">2011-10-30T17:17:00Z</dcterms:modified>
  <cp:revision>2</cp:revision>
  <dc:subject>Схема</dc:subject>
  <dc:title>Схема расположения сварных стыков трубопровода. Форма № П27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