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утверждении сх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ия земельного учас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дастровом плане (карте) соответств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 Можай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ИЯ ЗЕМЕЛЬНОГО УЧАСТКА НА КАДАСТРОВОМ ПЛ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РТЕ)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положение, категория земель, вид разреш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, площад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гмент графической части кадастрового плана (карт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территории с обозначением гра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штаб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Е ОБО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- граница вновь образованного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- граница  населенного  пункта, границ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- земли  общего  пользования или земельные участки, обеспе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- граница кадастрового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: ЗУ 1 - обозначение вновь образованного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:18:0030421 - номер кадастрового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:123 - номер земельного участка в кадастровом квар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Можайского района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по управлению имуществ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ДЕЗИЧЕСКИ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809"/>
        <w:gridCol w:w="811"/>
        <w:gridCol w:w="81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точек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</w:t>
              <w:br/>
              <w:t>ли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точек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3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теж границ земельного 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штаб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СМЕЖ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графическая осно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бозначением границ земельного 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Е ОБО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- граница вновь образованного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: ЗУ1 - вновь образованный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- граница населенного пункта, границ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- земли общего пользования или земельные участки, обеспе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сту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штаб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7:17:00Z</dcterms:modified>
  <cp:revision>2</cp:revision>
  <dc:subject>Схема</dc:subject>
  <dc:title>Схема расположения земельного участка на кадастровом плане (карте) территории в Можай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