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ледования, учета и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счастных случаев с детьми в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ыха в детских оздоров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агерях ОАО "РЖД", в пути сле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етским оздоровительным лагерям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детских железных дорог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Х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ообщения о групповом несчастном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есчастном случае со смертельным исх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ышестоящи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труктурное подразделение (наименование, город, район, село, посело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,    время   (местное),   место   происшествия,   краткое   о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, при которых произошел несчастный случай, и его прич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Число пострадавших, в т.ч. погибш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Фамилия, имя, отчество, возраст пострадавшего (погибшег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, время передачи сообщения, фамилия, должность лица,  подписавше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шего сооб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1</Characters>
  <CharactersWithSpaces>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7:00Z</dcterms:created>
  <dc:creator>ОАО «Российские железные дороги»</dc:creator>
  <dc:description/>
  <dc:language>en-US</dc:language>
  <cp:lastModifiedBy/>
  <dcterms:modified xsi:type="dcterms:W3CDTF">2011-10-30T17:17:00Z</dcterms:modified>
  <cp:revision>2</cp:revision>
  <dc:subject>Схема</dc:subject>
  <dc:title>Схема сообщения о групповом несчастном случае, несчастном случае со смертельным исход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