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Х БУХГАЛТЕРСКИХ ПРОВОД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Вид операции          │По денежному│Графа лиц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│  журналу   │ счета (фор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├─────┬──────┤     </w:t>
      </w:r>
      <w:r>
        <w:rPr/>
        <w:t>N 7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дебет│креди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</w:t>
      </w:r>
      <w:r>
        <w:rPr/>
        <w:t>счета│счет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│  3  │   4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олучены по чеку наличные деньги│1    │2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текущего счета кассы взаимопо-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щи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ыдана ссуда члену кассы взаимо-│3    │1     │4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мощи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Начислены проценты по ссуде     │3    │5     │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Произведены финансовой службой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инской части удержания с чле-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 кассы взаимопомощи по ведо-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сти (форма N 1):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а) в погашение выданных ссуд и│4    │3     │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роцентов по ним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) вступительные взносы       │4    │5     │Строка "Уп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</w:t>
      </w:r>
      <w:r>
        <w:rPr/>
        <w:t>чен вступ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</w:t>
      </w:r>
      <w:r>
        <w:rPr/>
        <w:t>тельный взно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) членские взносы            │4    │6     │10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Поступили на текущий счет кассы │2    │4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аимопомощи от финансовой служ-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 воинской части суммы, удер-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анные в пользу кассы взаимопо-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ощи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По справке-расчету (форма N 4)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еден расчет с выбывающим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ом кассы взаимопомощи, у ко-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рого сумма членских накоплений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ет сумму задолженности по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уде: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а) зачтены накопления членских│6    │3     │6 и 1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зносов в погашение ссуды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) выдан на руки остаток нако-│6    │1     │1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лений членских взносов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По справке-расчету (форма N 4)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изведен расчет с выбывающим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ом кассы взаимопомощи, у ко-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орого задолженность по ссуде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вышает сумму накоплений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ских взносов: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а) зачтены накопления членских│6    │3     │6 и 1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зносов в погашение ссуды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) остаток задолженности по   │-    │-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суде записан в расчетную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нижку выбывшего члена кассы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заимопомощи - военнослужащего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Уплачено по счету магазина за   │5    │1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целярские принадлежности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По ведомости на выплату заработ-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платы штатным работникам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ссы взаимопомощи: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а) выдано на руки работникам  │5    │1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) сданы наличными деньгами в │5    │1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финансовую службу воинской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части суммы, удержанные с ра-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ботников кассы взаимопомощи, и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уммы взносов на социальное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страхование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Выдано безвозвратное пособие    │5    │1     │Раздел "Выдач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у кассы взаимопомощи        │     │      │безвозвра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</w:t>
      </w:r>
      <w:r>
        <w:rPr/>
        <w:t>пособий"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Поступило на текущий счет кассы │2    │3     │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аимопомощи от воинской части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новому месту службы выбывшего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лена кассы взаимопомощи (см.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ункт 7 "б" настоящей схемы) в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гашение его задолженности по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уде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Поступила на текущий счет кассы │2    │7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заимопомощи от воинской части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суда на усиление оборотных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кассы взаимопомощи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Перечислено на текущий счет во- │7    │2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ской части в возврат получен-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й ссуды на усиление оборотных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кассы взаимопомощи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Сданы наличные деньги на текущий│2    │1     │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 кассы взаимопомощи         │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6</Characters>
  <CharactersWithSpaces>5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обороны СССР</dc:creator>
  <dc:description/>
  <dc:language>en-US</dc:language>
  <cp:lastModifiedBy/>
  <dcterms:modified xsi:type="dcterms:W3CDTF">2011-10-30T17:17:00Z</dcterms:modified>
  <cp:revision>2</cp:revision>
  <dc:subject>Схема</dc:subject>
  <dc:title>Схема типовых бухгалтерских проводок в кассе взаимопомощи при во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