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обр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.05.2007 N 01-224/08-0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хема участия ТОМ субъекта Российской Федерации в ЕГЭ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указывается наименование субъекта Российской Федер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┬────────────┬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N │Наименование│                         Количество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/п│    ТОМ     ├───────────────────┬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│</w:t>
      </w:r>
      <w:r>
        <w:rPr>
          <w:sz w:val="18"/>
          <w:szCs w:val="18"/>
        </w:rPr>
        <w:t>Общеобразовательных│           Выпускников (чел.)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          │ </w:t>
      </w:r>
      <w:r>
        <w:rPr>
          <w:sz w:val="18"/>
          <w:szCs w:val="18"/>
        </w:rPr>
        <w:t>учреждений (ед.)  │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├──────┬────────────┼─────┬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│</w:t>
      </w:r>
      <w:r>
        <w:rPr>
          <w:sz w:val="18"/>
          <w:szCs w:val="18"/>
        </w:rPr>
        <w:t>всего │участвующих │всего│          участвующих в ЕГЭ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          │      │    </w:t>
      </w:r>
      <w:r>
        <w:rPr>
          <w:sz w:val="18"/>
          <w:szCs w:val="18"/>
        </w:rPr>
        <w:t>в ЕГЭ   │     ├───────────────────┬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          │      │            │     │  </w:t>
      </w:r>
      <w:r>
        <w:rPr>
          <w:sz w:val="18"/>
          <w:szCs w:val="18"/>
        </w:rPr>
        <w:t>по обязательным  │по общеобразо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│      │            │     │</w:t>
      </w:r>
      <w:r>
        <w:rPr>
          <w:sz w:val="18"/>
          <w:szCs w:val="18"/>
        </w:rPr>
        <w:t>общеобразовательным│вательным пред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          │      │            │     │     </w:t>
      </w:r>
      <w:r>
        <w:rPr>
          <w:sz w:val="18"/>
          <w:szCs w:val="18"/>
        </w:rPr>
        <w:t>предметам     │метам по выбору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┼──────┼────────────┼─────┼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1 │      2     │  4   │     5      │  6  │         7         │       8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┼──────┼────────────┼─────┼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. │            │      │            │     │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┼──────┼────────────┼─────┼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. │            │      │            │     │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┼──────┼────────────┼─────┼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. │            │      │            │     │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┼──────┼────────────┼─────┼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4. │            │      │            │     │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┼──────┼────────────┼─────┼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5. │            │      │            │     │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┴────────────┴──────┴────────────┴─────┴───────────────────┴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7</Words>
  <Characters>2187</Characters>
  <CharactersWithSpaces>18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17:00Z</dcterms:created>
  <dc:creator>Министерство образования и науки Российской Федерации~Рособрнадзор</dc:creator>
  <dc:description/>
  <dc:language>en-US</dc:language>
  <cp:lastModifiedBy/>
  <dcterms:modified xsi:type="dcterms:W3CDTF">2011-10-30T17:17:00Z</dcterms:modified>
  <cp:revision>2</cp:revision>
  <dc:subject>Схема</dc:subject>
  <dc:title>Схема участия том субъекта Российской Федерации в едином государственном экзамене. Форма №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