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взаимообмена информ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системы маркетинга персонал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0"/>
        <w:gridCol w:w="1620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ая   </w:t>
              <w:br/>
              <w:t xml:space="preserve">информац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ая</w:t>
              <w:br/>
              <w:t xml:space="preserve">единиц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ая  </w:t>
              <w:br/>
              <w:t xml:space="preserve">информац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</w:t>
            </w:r>
          </w:p>
        </w:tc>
      </w:tr>
      <w:tr>
        <w:trPr>
          <w:trHeight w:val="3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</w:t>
              <w:br/>
              <w:t xml:space="preserve">кадровой службы </w:t>
              <w:br/>
              <w:t xml:space="preserve">(директор по    </w:t>
              <w:br/>
              <w:t xml:space="preserve">персоналу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ые     </w:t>
              <w:br/>
              <w:t xml:space="preserve">распоряжения,  </w:t>
              <w:br/>
              <w:t xml:space="preserve">приказы,       </w:t>
              <w:br/>
              <w:t xml:space="preserve">формулирующие  </w:t>
              <w:br/>
              <w:t xml:space="preserve">цели и задачи  </w:t>
              <w:br/>
              <w:t xml:space="preserve">исследования.  </w:t>
              <w:br/>
              <w:t>Распределение и</w:t>
              <w:br/>
              <w:t xml:space="preserve">делегирование  </w:t>
              <w:br/>
              <w:t xml:space="preserve">полномочий в   </w:t>
              <w:br/>
              <w:t xml:space="preserve">подсистеме     </w:t>
              <w:br/>
              <w:t xml:space="preserve">маркетинга     </w:t>
              <w:br/>
              <w:t xml:space="preserve">персонала.     </w:t>
              <w:br/>
              <w:t xml:space="preserve">Целевые        </w:t>
              <w:br/>
              <w:t xml:space="preserve">установки,     </w:t>
              <w:br/>
              <w:t xml:space="preserve">сроки          </w:t>
              <w:br/>
              <w:t xml:space="preserve">представления  </w:t>
              <w:br/>
              <w:t xml:space="preserve">результатов    </w:t>
              <w:br/>
              <w:t xml:space="preserve">исследования.  </w:t>
              <w:br/>
              <w:t xml:space="preserve">Данные о       </w:t>
              <w:br/>
              <w:t xml:space="preserve">бюджете        </w:t>
              <w:br/>
              <w:t xml:space="preserve">проведения     </w:t>
              <w:br/>
              <w:t xml:space="preserve">исследовани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истема</w:t>
              <w:br/>
              <w:t>маркетинга</w:t>
              <w:br/>
              <w:t xml:space="preserve">персона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исследования  </w:t>
              <w:br/>
              <w:t xml:space="preserve">рынка труда и </w:t>
              <w:br/>
              <w:t xml:space="preserve">анализа       </w:t>
              <w:br/>
              <w:t xml:space="preserve">собранной     </w:t>
              <w:br/>
              <w:t xml:space="preserve">информации,   </w:t>
              <w:br/>
              <w:t xml:space="preserve">выводы,       </w:t>
              <w:br/>
              <w:t xml:space="preserve">рекомендации, </w:t>
              <w:br/>
              <w:t>предложения по</w:t>
              <w:br/>
              <w:t xml:space="preserve">повышению     </w:t>
              <w:br/>
              <w:t xml:space="preserve">конкурентных  </w:t>
              <w:br/>
              <w:t xml:space="preserve">показателей   </w:t>
              <w:br/>
              <w:t xml:space="preserve">персонала     </w:t>
              <w:br/>
              <w:t xml:space="preserve">организации.  </w:t>
              <w:br/>
              <w:t xml:space="preserve">Отчеты по     </w:t>
              <w:br/>
              <w:t xml:space="preserve">использованию </w:t>
              <w:br/>
              <w:t xml:space="preserve">бюджета       </w:t>
              <w:br/>
              <w:t xml:space="preserve">исследования. </w:t>
              <w:br/>
              <w:t xml:space="preserve">Сроки и       </w:t>
              <w:br/>
              <w:t xml:space="preserve">степень       </w:t>
              <w:br/>
              <w:t xml:space="preserve">исполнения    </w:t>
              <w:br/>
              <w:t xml:space="preserve">поставленных  </w:t>
              <w:br/>
              <w:t>целей и задач,</w:t>
              <w:br/>
              <w:t>предложения по</w:t>
              <w:br/>
              <w:t xml:space="preserve">расстановке   </w:t>
              <w:br/>
              <w:t>специалистов и</w:t>
              <w:br/>
              <w:t xml:space="preserve">распределении </w:t>
              <w:br/>
              <w:t xml:space="preserve">полномочий в  </w:t>
              <w:br/>
              <w:t xml:space="preserve">подсистеме    </w:t>
              <w:br/>
              <w:t xml:space="preserve">маркетинга    </w:t>
              <w:br/>
              <w:t xml:space="preserve">персонал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кадровой     </w:t>
              <w:br/>
              <w:t xml:space="preserve">службы       </w:t>
              <w:br/>
              <w:t xml:space="preserve">(директор по </w:t>
              <w:br/>
              <w:t xml:space="preserve">персоналу)   </w:t>
            </w:r>
          </w:p>
        </w:tc>
      </w:tr>
      <w:tr>
        <w:trPr>
          <w:trHeight w:val="19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истема      </w:t>
              <w:br/>
              <w:t xml:space="preserve">планирования и  </w:t>
              <w:br/>
              <w:t xml:space="preserve">подбора         </w:t>
              <w:br/>
              <w:t xml:space="preserve">персонал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бумажной</w:t>
              <w:br/>
              <w:t xml:space="preserve">и компьютерной </w:t>
              <w:br/>
              <w:t xml:space="preserve">баз данных о   </w:t>
              <w:br/>
              <w:t xml:space="preserve">качественных   </w:t>
              <w:br/>
              <w:t xml:space="preserve">показателях    </w:t>
              <w:br/>
              <w:t xml:space="preserve">соискателей на </w:t>
              <w:br/>
              <w:t xml:space="preserve">вакантные      </w:t>
              <w:br/>
              <w:t xml:space="preserve">позиции в      </w:t>
              <w:br/>
              <w:t xml:space="preserve">организации.   </w:t>
              <w:br/>
              <w:t xml:space="preserve">Информация о   </w:t>
              <w:br/>
              <w:t xml:space="preserve">количественной </w:t>
              <w:br/>
              <w:t xml:space="preserve">и качественной </w:t>
              <w:br/>
              <w:t xml:space="preserve">потребности    </w:t>
              <w:br/>
              <w:t xml:space="preserve">организации в  </w:t>
              <w:br/>
              <w:t xml:space="preserve">персонале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</w:t>
              <w:br/>
              <w:t xml:space="preserve">выбору        </w:t>
              <w:br/>
              <w:t xml:space="preserve">источников    </w:t>
              <w:br/>
              <w:t>удовлетворения</w:t>
              <w:br/>
              <w:t xml:space="preserve">потребности   </w:t>
              <w:br/>
              <w:t xml:space="preserve">в персонале,  </w:t>
              <w:br/>
              <w:t xml:space="preserve">источников    </w:t>
              <w:br/>
              <w:t xml:space="preserve">информации о  </w:t>
              <w:br/>
              <w:t xml:space="preserve">потенциальных </w:t>
              <w:br/>
              <w:t xml:space="preserve">работниках и  </w:t>
              <w:br/>
              <w:t xml:space="preserve">рекламных     </w:t>
              <w:br/>
              <w:t xml:space="preserve">источниках с  </w:t>
              <w:br/>
              <w:t xml:space="preserve">обоснованием  </w:t>
              <w:br/>
              <w:t xml:space="preserve">эффективности </w:t>
              <w:br/>
              <w:t xml:space="preserve">их            </w:t>
              <w:br/>
              <w:t xml:space="preserve">использования </w:t>
              <w:br/>
              <w:t>в финансовом и</w:t>
              <w:br/>
              <w:t xml:space="preserve">временном     </w:t>
              <w:br/>
              <w:t xml:space="preserve">выражении.    </w:t>
              <w:br/>
              <w:t xml:space="preserve">Обоснованные  </w:t>
              <w:br/>
              <w:t>предложения по</w:t>
              <w:br/>
              <w:t xml:space="preserve">выбору        </w:t>
              <w:br/>
              <w:t xml:space="preserve">кандидатур на </w:t>
              <w:br/>
              <w:t xml:space="preserve">вакантные     </w:t>
              <w:br/>
              <w:t>позиции внутри</w:t>
              <w:br/>
              <w:t xml:space="preserve">организации,  </w:t>
              <w:br/>
              <w:t>предложения по</w:t>
              <w:br/>
              <w:t xml:space="preserve">пересмотру    </w:t>
              <w:br/>
              <w:t xml:space="preserve">требований к  </w:t>
              <w:br/>
              <w:t xml:space="preserve">персоналу в   </w:t>
              <w:br/>
              <w:t xml:space="preserve">организации,  </w:t>
              <w:br/>
              <w:t xml:space="preserve">изменению в   </w:t>
              <w:br/>
              <w:t>блоках условий</w:t>
              <w:br/>
              <w:t xml:space="preserve">занятости,    </w:t>
              <w:br/>
              <w:t>предложения по</w:t>
              <w:br/>
              <w:t xml:space="preserve">снижению      </w:t>
              <w:br/>
              <w:t xml:space="preserve">текучести     </w:t>
              <w:br/>
              <w:t xml:space="preserve">персонала.    </w:t>
              <w:br/>
              <w:t xml:space="preserve">Данные о      </w:t>
              <w:br/>
              <w:t xml:space="preserve">стоимости     </w:t>
              <w:br/>
              <w:t xml:space="preserve">услуг по      </w:t>
              <w:br/>
              <w:t xml:space="preserve">подбору       </w:t>
              <w:br/>
              <w:t xml:space="preserve">персонала в   </w:t>
              <w:br/>
              <w:t xml:space="preserve">регионе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кадровой     </w:t>
              <w:br/>
              <w:t xml:space="preserve">службы       </w:t>
              <w:br/>
              <w:t xml:space="preserve">(директор по </w:t>
              <w:br/>
              <w:t xml:space="preserve">персоналу)   </w:t>
            </w:r>
          </w:p>
        </w:tc>
      </w:tr>
      <w:tr>
        <w:trPr>
          <w:trHeight w:val="34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истема      </w:t>
              <w:br/>
              <w:t xml:space="preserve">развития        </w:t>
              <w:br/>
              <w:t xml:space="preserve">персонал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деловой оценки </w:t>
              <w:br/>
              <w:t xml:space="preserve">персонала      </w:t>
              <w:br/>
              <w:t xml:space="preserve">организации,   </w:t>
              <w:br/>
              <w:t xml:space="preserve">данные о       </w:t>
              <w:br/>
              <w:t xml:space="preserve">количестве     </w:t>
              <w:br/>
              <w:t xml:space="preserve">этапов         </w:t>
              <w:br/>
              <w:t xml:space="preserve">обучения,      </w:t>
              <w:br/>
              <w:t xml:space="preserve">пройденных     </w:t>
              <w:br/>
              <w:t xml:space="preserve">дисциплин и    </w:t>
              <w:br/>
              <w:t xml:space="preserve">прослушанных   </w:t>
              <w:br/>
              <w:t xml:space="preserve">учебных часов. </w:t>
              <w:br/>
              <w:t xml:space="preserve">Информация о   </w:t>
              <w:br/>
              <w:t xml:space="preserve">наличии        </w:t>
              <w:br/>
              <w:t xml:space="preserve">кадрового      </w:t>
              <w:br/>
              <w:t xml:space="preserve">резерва,       </w:t>
              <w:br/>
              <w:t xml:space="preserve">планах карьеры </w:t>
              <w:br/>
              <w:t xml:space="preserve">и наличии      </w:t>
              <w:br/>
              <w:t xml:space="preserve">претендентов   </w:t>
              <w:br/>
              <w:t xml:space="preserve">внутри         </w:t>
              <w:br/>
              <w:t xml:space="preserve">организации на </w:t>
              <w:br/>
              <w:t xml:space="preserve">вакантные      </w:t>
              <w:br/>
              <w:t xml:space="preserve">позиции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истема   </w:t>
              <w:br/>
              <w:t xml:space="preserve">планирования </w:t>
              <w:br/>
              <w:t xml:space="preserve">и подбора    </w:t>
              <w:br/>
              <w:t xml:space="preserve">персонала    </w:t>
            </w:r>
          </w:p>
        </w:tc>
      </w:tr>
      <w:tr>
        <w:trPr>
          <w:trHeight w:val="14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   </w:t>
              <w:br/>
              <w:t>предъявляемые к</w:t>
              <w:br/>
              <w:t xml:space="preserve">профильным     </w:t>
              <w:br/>
              <w:t xml:space="preserve">специальностям </w:t>
              <w:br/>
              <w:t xml:space="preserve">в организации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</w:t>
              <w:br/>
              <w:t xml:space="preserve">современных   </w:t>
              <w:br/>
              <w:t xml:space="preserve">требованиях к </w:t>
              <w:br/>
              <w:t xml:space="preserve">профильным    </w:t>
              <w:br/>
              <w:t>специальностям</w:t>
              <w:br/>
              <w:t xml:space="preserve">организации,  </w:t>
              <w:br/>
              <w:t>предложения по</w:t>
              <w:br/>
              <w:t xml:space="preserve">подготовке и  </w:t>
              <w:br/>
              <w:t xml:space="preserve">повышению     </w:t>
              <w:br/>
              <w:t xml:space="preserve">квалификации  </w:t>
              <w:br/>
              <w:t xml:space="preserve">персонал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истема   </w:t>
              <w:br/>
              <w:t xml:space="preserve">развития     </w:t>
              <w:br/>
              <w:t xml:space="preserve">персонала    </w:t>
            </w:r>
          </w:p>
        </w:tc>
      </w:tr>
      <w:tr>
        <w:trPr>
          <w:trHeight w:val="30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истема      </w:t>
              <w:br/>
              <w:t xml:space="preserve">кадрового учета </w:t>
              <w:br/>
              <w:t xml:space="preserve">и               </w:t>
              <w:br/>
              <w:t>дело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 </w:t>
              <w:br/>
              <w:t xml:space="preserve">персонале      </w:t>
              <w:br/>
              <w:t xml:space="preserve">организации:   </w:t>
              <w:br/>
              <w:t xml:space="preserve">личные         </w:t>
              <w:br/>
              <w:t xml:space="preserve">карточки,      </w:t>
              <w:br/>
              <w:t xml:space="preserve">анкеты, копии  </w:t>
              <w:br/>
              <w:t xml:space="preserve">документов об  </w:t>
              <w:br/>
              <w:t xml:space="preserve">образовании и  </w:t>
              <w:br/>
              <w:t xml:space="preserve">подтверждающие </w:t>
              <w:br/>
              <w:t xml:space="preserve">наличие        </w:t>
              <w:br/>
              <w:t xml:space="preserve">профильного    </w:t>
              <w:br/>
              <w:t>стажа, данные о</w:t>
              <w:br/>
              <w:t xml:space="preserve">времени работы </w:t>
              <w:br/>
              <w:t>в организации и</w:t>
              <w:br/>
              <w:t xml:space="preserve">этапах         </w:t>
              <w:br/>
              <w:t xml:space="preserve">перемещения.   </w:t>
              <w:br/>
              <w:t xml:space="preserve">Копии          </w:t>
              <w:br/>
              <w:t>организационной</w:t>
              <w:br/>
              <w:t xml:space="preserve">структуры,     </w:t>
              <w:br/>
              <w:t xml:space="preserve">штатное        </w:t>
              <w:br/>
              <w:t xml:space="preserve">расписание,    </w:t>
              <w:br/>
              <w:t>копии приказов,</w:t>
              <w:br/>
              <w:t>распоряжений по</w:t>
              <w:br/>
              <w:t xml:space="preserve">организации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    </w:t>
              <w:br/>
              <w:t>дело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цы        </w:t>
              <w:br/>
              <w:t>аналитических и</w:t>
              <w:br/>
              <w:t xml:space="preserve">отчетных       </w:t>
              <w:br/>
              <w:t xml:space="preserve">документов,    </w:t>
              <w:br/>
              <w:t>отчетные формы,</w:t>
              <w:br/>
              <w:t xml:space="preserve">формуляры и    </w:t>
              <w:br/>
              <w:t xml:space="preserve">т.д., как      </w:t>
              <w:br/>
              <w:t xml:space="preserve">входящие в     </w:t>
              <w:br/>
              <w:t xml:space="preserve">номенклатуру   </w:t>
              <w:br/>
              <w:t xml:space="preserve">дел            </w:t>
              <w:br/>
              <w:t xml:space="preserve">организации,   </w:t>
              <w:br/>
              <w:t xml:space="preserve">так и нет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маркетин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ческие   </w:t>
              <w:br/>
              <w:t>рекомендации по</w:t>
              <w:br/>
              <w:t xml:space="preserve">исследованию   </w:t>
              <w:br/>
              <w:t xml:space="preserve">рынка,         </w:t>
              <w:br/>
              <w:t xml:space="preserve">положение об   </w:t>
              <w:br/>
              <w:t xml:space="preserve">отделе,        </w:t>
              <w:br/>
              <w:t xml:space="preserve">должностные    </w:t>
              <w:br/>
              <w:t xml:space="preserve">инструкции     </w:t>
              <w:br/>
              <w:t xml:space="preserve">сотрудников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структурные     </w:t>
              <w:br/>
              <w:t xml:space="preserve">подраздаления   </w:t>
              <w:br/>
              <w:t xml:space="preserve">организаци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</w:t>
              <w:br/>
              <w:t xml:space="preserve">документы,     </w:t>
              <w:br/>
              <w:t xml:space="preserve">информация,    </w:t>
              <w:br/>
              <w:t>необходимая для</w:t>
              <w:br/>
              <w:t xml:space="preserve">деятельности   </w:t>
              <w:br/>
              <w:t xml:space="preserve">службы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</w:t>
              <w:br/>
              <w:t xml:space="preserve">документы,    </w:t>
              <w:br/>
              <w:t xml:space="preserve">информация,   </w:t>
              <w:br/>
              <w:t xml:space="preserve">необходимая   </w:t>
              <w:br/>
              <w:t xml:space="preserve">для           </w:t>
              <w:br/>
              <w:t xml:space="preserve">деятельности  </w:t>
              <w:br/>
              <w:t xml:space="preserve">служб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структурные  </w:t>
              <w:br/>
              <w:t>подраздаления</w:t>
              <w:br/>
              <w:t xml:space="preserve">организации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4</Characters>
  <CharactersWithSpaces>3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хайлов В.</dc:creator>
  <dc:description/>
  <dc:language>en-US</dc:language>
  <cp:lastModifiedBy/>
  <dcterms:modified xsi:type="dcterms:W3CDTF">2011-10-30T21:09:00Z</dcterms:modified>
  <cp:revision>2</cp:revision>
  <dc:subject>Схема</dc:subject>
  <dc:title>Схема взаимообмена информацией подсистемы маркетинга персонал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