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ХНОЛОГИЧЕСКАЯ СХ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должностные лица оператора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. Телефон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груза (навалочный или наливной)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техническое наименование груза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е объемы перегрузки грузов с судна на судн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пасных грузов указывается класс и группа 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перегрузки груз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е  требования  к  осадке,  конструкции  и  оборудованию  су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ланируется использовать в схеме перегрузки грузов с судна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ы подхода/отхода судов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ы  удержания  (позиционирования)  судна-накопителя  или  приним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а  на  месте  осуществления работ по перегрузке грузов с судна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ые схемы швартовк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  используемых  средств   перегрузки  грузов   с  судна  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вучие, штатные судовые или мобильные, установленные на судне временн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требования к н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производству грузовых операций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управления погрузочно-разгрузочными работам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к средствам связи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  по  обеспечению охраны и защите судов от актов не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шательства,     направленных     против     безопасности    морепл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Касенов Е.Б.</dc:creator>
  <dc:description/>
  <dc:language>en-US</dc:language>
  <cp:lastModifiedBy/>
  <dcterms:modified xsi:type="dcterms:W3CDTF">2011-10-30T17:29:00Z</dcterms:modified>
  <cp:revision>2</cp:revision>
  <dc:subject>Схема</dc:subject>
  <dc:title>Технологическая схема для получения согласования перегрузки грузов с судна на судно в морском 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