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ОиТ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остов ОТСи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 валютному контро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АЯ СХЕМА ПО ОСУЩЕСТВЛЕНИЮ ПРОВЕРОК Ф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ТУПЛЕНИЯ ВАЛЮТНОЙ ВЫРУЧКИ ОТ ЭКСПОРТА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АИМОДЕЙСТВИЯ С ОТДЕЛОМ ТАМОЖЕННЫХ РА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ЗАВЕДЕНИЯ ДЕЛ О НТП ПО СТ. 273 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235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ИНФОРМАЦИИ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МТУ (или ГТК РФ) и получение информации по          </w:t>
              <w:br/>
              <w:t xml:space="preserve">сопроводительному письму на магнитном носителе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сопроводительного письма в канцелярии МЮ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информации с ГМД в АРМ "ВК"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уведомления о приеме УК, регистрация его в       </w:t>
              <w:br/>
              <w:t xml:space="preserve">канцелярии МЮТ и передача его в МТУ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ОБРАБОТКА ИНФОРМАЦИИ ПО                           </w:t>
              <w:br/>
              <w:t xml:space="preserve">УЧЕТНЫМ КАРТОЧКАМ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УК с непоступлением выручки до 100 доллар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УК с непоступлением выручки до 5% от стоимости     </w:t>
              <w:br/>
              <w:t xml:space="preserve">декларируемого груза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актов проверок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информации в АРМ "ВК"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сведений в журнал регистраци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экспортеров по количеству УК и суммам в       </w:t>
              <w:br/>
              <w:t xml:space="preserve">порядке очередности работы с ними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ИСЕМ ЭКСПОРТЕРАМ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иск по базе данных участников ВЭД адресов и телефонов     </w:t>
              <w:br/>
              <w:t xml:space="preserve">экспортеров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экспортерами для уточнения контактных данны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в базу данных УК адресов и телефонов экспортер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исьма в адрес экспортер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писем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ылка писем адресатам по факсимильной связ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сведений в журнал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списка писем для отправки почтой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онвертов и сопроводительного письм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в канцелярию МЮТ и получение ОТСиВК                </w:t>
              <w:br/>
              <w:t xml:space="preserve">подтверждения об отправке письма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1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есение сведений в журнал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Ы В БАНК ПРИ ОТСУТСТВИИ СВЕДЕНИЙ ОБ                   </w:t>
              <w:br/>
              <w:t xml:space="preserve">ЭКСПОРТЕРЕ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апроса в банк о поступлении на счет по          </w:t>
              <w:br/>
              <w:t xml:space="preserve">конкретному контракту, ПС, ГТД, а также (если               </w:t>
              <w:br/>
              <w:t xml:space="preserve">необходимо) об адресе и телефоне экспортер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у заместителя начальника таможн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запроса и канцелярии МЮТ с возвратом копии в    </w:t>
              <w:br/>
              <w:t xml:space="preserve">ОТСиВК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ФАКТОВ НЕПОСТУПЛЕНИЯ ВЫРУЧКИ И                     </w:t>
              <w:br/>
              <w:t xml:space="preserve">ПОДБОР ДОКУМЕНТОВ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приезд экспортера с документами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снение полноты необходимых документов и их провер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УК в случае подтверждения поступления выручки      </w:t>
              <w:br/>
              <w:t xml:space="preserve">или 5% ее недопоступления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недостаточности предъявленных документов согласование   </w:t>
              <w:br/>
              <w:t xml:space="preserve">перечня недостающих документов и графика дальнейшей рабо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акта проверки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Е ПРИ ОБНАРУЖЕНИИ НЕПОСТУПЛЕНИЯ                      </w:t>
              <w:br/>
              <w:t xml:space="preserve">ВЫРУЧКИ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снение причин непоступления выручки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я экспортеру обратиться в МВЭС для получения     </w:t>
              <w:br/>
              <w:t xml:space="preserve">заключения об обоснованности непоступления валютной         </w:t>
              <w:br/>
              <w:t xml:space="preserve">выручки с установлением сроков представления документ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приезд экспортера с дополнительными документам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акта проверки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информации в АРМ "ВК"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сведений в журнал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дтверждении необоснованности непоступления выручки    </w:t>
              <w:br/>
              <w:t xml:space="preserve">действие по п. 7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ПРОТОКОЛА О НТП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протокола о НТП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протокола о НТП в ОТР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информации в АРМ "ВК"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сведений в журнал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ДЕЛА В ОТР осуществляется при наличии копий        </w:t>
              <w:br/>
              <w:t xml:space="preserve">документов, заверенных печатью экспортера:                  </w:t>
              <w:br/>
              <w:t xml:space="preserve">- контракт                                                  </w:t>
              <w:br/>
              <w:t xml:space="preserve">- ПС                                                        </w:t>
              <w:br/>
              <w:t xml:space="preserve">- ГТД экспортная                                            </w:t>
              <w:br/>
              <w:t xml:space="preserve">- ответ банка на запрос таможни о поступлении валютной      </w:t>
              <w:br/>
              <w:t xml:space="preserve">выручки                                                     </w:t>
              <w:br/>
              <w:t xml:space="preserve">- объяснение импортера                                      </w:t>
              <w:br/>
              <w:t xml:space="preserve">- акт о проверке факта непоступления валютной выручки       </w:t>
              <w:br/>
              <w:t xml:space="preserve">- протокол о НТП                                            </w:t>
              <w:br/>
              <w:t>- служебная записка на имя заместителя начальника таможни по</w:t>
              <w:br/>
              <w:t xml:space="preserve">правоохранительной работе                                   </w:t>
              <w:br/>
              <w:t xml:space="preserve">- служебная записка о передаче дела ВК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О ДЕЛУ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онкретных процессуальных действий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, при необходимости, для консультации сотрудников</w:t>
              <w:br/>
              <w:t xml:space="preserve">ОТСиВК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ирование ОТСиВК о продлении производства по делу      </w:t>
              <w:br/>
              <w:t xml:space="preserve">на срок свыше 30 дней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ие постановления по делу о НТП в соответствии со     </w:t>
              <w:br/>
              <w:t xml:space="preserve">ст. 273 Таможенного кодекса Российской Федерац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ирование ОТСиВК о вынесении постановления и сумме     </w:t>
              <w:br/>
              <w:t xml:space="preserve">штрафа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копии постановления в ОТСиВК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ирование ОТСиВК об уплаченных суммах штрафа по        </w:t>
              <w:br/>
              <w:t xml:space="preserve">конкретным делам о НТП с указанием даты поступления         </w:t>
              <w:br/>
              <w:t xml:space="preserve">штрафа на счет таможни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          </w:t>
              <w:br/>
              <w:t xml:space="preserve">ОРК и ВШ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ЕСЕНИЕ ДАННЫХ О ВЫНЕСЕННЫХ ПОСТАНОВЛЕНИЯХ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информации в АРМ "ВК"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есение сведений в журнал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ОТЧЕТА ПО ДЕЛАМ О НТП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есение информации по заведенным делам и подготовка       </w:t>
              <w:br/>
              <w:t xml:space="preserve">отчета о НТП по программе "ОПЕР"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ание отчета на ГМД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ОТЧЕТА ПО УК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отчета по УК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2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рование отчета на ГМД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ЧЕТОВ И СОПРОВОДИТЕЛЬНЫХ                         </w:t>
              <w:br/>
              <w:t xml:space="preserve">ПИСЕМ В МТУ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иВК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6</Characters>
  <CharactersWithSpaces>6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7:29:00Z</dcterms:modified>
  <cp:revision>2</cp:revision>
  <dc:subject>Схема</dc:subject>
  <dc:title>Технологическая схема по осуществлению проверок фактов непоступления валютной выручки от экспорта товаров и взаимодействия с отделом таможенных расследований в части заведения дел о НТП по ст. 273 Т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