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31.01.2011 N 2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января 2011 г. N 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ИПОВАЯ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эронавигационного паспорта аэродрома (вертодр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ЭРОНАВИГ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Т АЭРОДРОМА (ВЕРТОДРОМА) (АНПА/АНП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етырехбуквенный индекс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согласования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1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поправок аэронавигационного паспорта аэродрома     </w:t>
              <w:br/>
              <w:t xml:space="preserve">(вертодрома)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поправки/контрольный лист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3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Географические и административные данные по аэродрому       </w:t>
              <w:br/>
              <w:t xml:space="preserve">(вертодрому)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ремя работы служб аэродрома (вертодрома)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лужбы и средства по обслуживанию, предоставляемые на       </w:t>
              <w:br/>
              <w:t xml:space="preserve">аэродроме (вертодроме)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3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редства для обслуживания пассажиров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4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Аварийно-спасательная и противопожарная службы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5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езонное использование оборудования: удаление осадк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6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Данные по перронам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7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Данные по рулежным дорожкам (РД)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8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Данные по местам стоянок (МС) воздушных судов (ВС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9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Данные по местам проверок инерциальных навигационных систем</w:t>
              <w:br/>
              <w:t xml:space="preserve">(ИНС) 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0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Данные по местам проверок высотомеров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1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Данные по местам проверок высокочастотных всенаправленных  </w:t>
              <w:br/>
              <w:t xml:space="preserve">радиомаяков (ВОР)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2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Данные по противообледенительной зоне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3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Системы управления наземным движением, контроля за ним и   </w:t>
              <w:br/>
              <w:t xml:space="preserve">соответствующие маркировочные знаки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4   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Данные по препятствиям в районе аэродрома (вертодрома)     </w:t>
              <w:br/>
              <w:t xml:space="preserve">радиусом 45 км с центром в контрольной точке                   </w:t>
              <w:br/>
              <w:t xml:space="preserve">аэродрома/контрольной точке вертодрома (КТА/КТВ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5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Безопасная высота полета в районе аэродрома (вертодрома)   </w:t>
              <w:br/>
              <w:t xml:space="preserve">(по секторам)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6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Минимумы аэродрома (вертодрома)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7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Предоставляемая метеорологическая информация,              </w:t>
              <w:br/>
              <w:t xml:space="preserve">метеорологическое оборудование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8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Физические характеристики взлетно-посадочной полосы (ВПП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9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Объявленные дистанции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0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Огни приближения и огни ВПП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1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Прочие огни и резервный источник электропитани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2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Воздушное пространство обслуживания воздушного движения    </w:t>
              <w:br/>
              <w:t xml:space="preserve">(ОВД)     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3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Зоны ожидания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4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Точки донесения в районе аэродрома (вертодрома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5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Координаты точек пути схем подхода и захода на посадку по  </w:t>
              <w:br/>
              <w:t xml:space="preserve">спутниковым навигационным системам (СНС) ВПП ____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6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Маршруты и последовательность точек пути маршрутов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7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 Ограничительные рубежи и пеленги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8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Запретные зоны, зоны ограничения полетов, постоянные       </w:t>
              <w:br/>
              <w:t xml:space="preserve">опасные зоны, специальные зоны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9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 Средства связи ОВД, установленные на аэродроме (вертодроме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30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Радионавигационные средства и средства посадки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31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 Орнитологическая и дополнительная информация по обеспечению</w:t>
              <w:br/>
              <w:t xml:space="preserve">безопасности полетов на аэродроме (вертодроме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32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Перечень аэродромных (вертодромных) карт (схем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33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Перечень доказательной документации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34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я  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349"/>
      </w:tblGrid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для захода на посадку по СНС на ВПП ____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1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захода на посадку по СНС на ВПП ____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2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для захода на посадку по СНС на ВПП ____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3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захода на посадку по СНС на ВПП ____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4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района аэродрома (вертодрома)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5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аэродрома (вертодрома)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6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захода на посадку по приборам ВПП ____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7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захода на посадку по приборам ВПП ____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8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визуального захода на посадку ВПП ____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9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визуального захода на посадку ВПП ____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10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выхода из района аэродрома (вертодрома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11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захода на посадку и выхода из района аэродрома           </w:t>
              <w:br/>
              <w:t xml:space="preserve">(вертодрома) по правилам визуальных полетов (ПВП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2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продольного профиля оси ВПП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3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аэродромного (вертодромного) наземного движения (огни и  </w:t>
              <w:br/>
              <w:t xml:space="preserve">знаки руления)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4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а расположения светосигнальных средств ВПП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5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а расположения светосигнальных средств (приближение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16 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расположения радиотехнического оборудования аэродрома    </w:t>
              <w:br/>
              <w:t xml:space="preserve">(вертодрома)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7 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ая информация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1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0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милия, имя, отчество лица,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ветственного за ведение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эронавигационного паспорта аэродром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вертодрома)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аэродрома (вертодрома))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нимаемая должность (служба)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го лиц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каз (распоряжение) о назначении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го лиц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службы                    │ Подпись/дата │   Расшифров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    │     </w:t>
      </w:r>
      <w:r>
        <w:rPr/>
        <w:t>подпис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-диспетчерская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-авиационная - авиационно-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ая база (АТБ)  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главного механика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дромная (вертодромная) служба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спецавтотранспорта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эксплуатации радиотехнического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и связи (ЭРТОС)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обслуживания воздушного движения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штурманского обеспечения полетов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эронавигационной информации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горюче-смазочных материалов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организации перевозок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метеорологического обеспечения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электро-свето-технического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полетов (ЭСТОП)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авиационной безопасности (САБ)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поискового, аварийно-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асательного обеспечения,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ого обеспечения полетов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АСОП)                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еорологическая служба               │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0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я поправок аэронавигацион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эродрома (вертодром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аэродрома (вертодром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319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правки, </w:t>
              <w:br/>
              <w:t xml:space="preserve">изменения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действие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сполн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0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ПРАВКА N ____/АНПА (АНПВ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действие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учением поправки необходим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4"/>
        <w:gridCol w:w="2431"/>
        <w:gridCol w:w="2429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ы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одготовку поправ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роль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945"/>
        <w:gridCol w:w="1215"/>
        <w:gridCol w:w="945"/>
        <w:gridCol w:w="945"/>
        <w:gridCol w:w="945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           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ульный лист   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 согласования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т внесенных поправок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                        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 поправки/контрольный лист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сверок (проверок)       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экземпляре сброшюровано _____ (________________)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Географические и административ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аэродрому (вертодром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159"/>
        <w:gridCol w:w="28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  </w:t>
              <w:br/>
              <w:t xml:space="preserve">документац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ель (индекс)             </w:t>
              <w:br/>
              <w:t xml:space="preserve">местоположения аэродрома       </w:t>
              <w:br/>
              <w:t xml:space="preserve">(вертодрома) в Международной   </w:t>
              <w:br/>
              <w:t xml:space="preserve">организации гражданской        </w:t>
              <w:br/>
              <w:t xml:space="preserve">авиации (ИКАО)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ель (индекс)             </w:t>
              <w:br/>
              <w:t xml:space="preserve">местоположения аэродрома       </w:t>
              <w:br/>
              <w:t xml:space="preserve">(вертодрома) в Российской      </w:t>
              <w:br/>
              <w:t xml:space="preserve">Федерации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аэродрома (вертодрома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аэропорта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аэродрома (вертодрома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(гражданский,   </w:t>
              <w:br/>
              <w:t xml:space="preserve">государственный,               </w:t>
              <w:br/>
              <w:t xml:space="preserve">экспериментальный,             </w:t>
              <w:br/>
              <w:t xml:space="preserve">совместного базирования,       </w:t>
              <w:br/>
              <w:t xml:space="preserve">совместного использования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эродрома (вертодрома)     </w:t>
              <w:br/>
              <w:t xml:space="preserve">(по виду поверхности ВПП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эродрома (вертодрома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звание ближайшего к   </w:t>
              <w:br/>
              <w:t xml:space="preserve">аэродрому (вертодрому)         </w:t>
              <w:br/>
              <w:t xml:space="preserve">крупного населенного пункта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 расстояние от    </w:t>
              <w:br/>
              <w:t xml:space="preserve">центра города или населенного  </w:t>
              <w:br/>
              <w:t xml:space="preserve">пункта   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оположения      </w:t>
              <w:br/>
              <w:t xml:space="preserve">контрольной точки аэродрома    </w:t>
              <w:br/>
              <w:t>(вертодрома) (КТА/КТВ) (широта,</w:t>
              <w:br/>
              <w:t xml:space="preserve">долгота в градусах, минутах,   </w:t>
              <w:br/>
              <w:t xml:space="preserve">секундах)  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КТА/КТВ (м) 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аэродрома (вертодрома) (м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температура воздух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ое склонение аэродрома  </w:t>
              <w:br/>
              <w:t xml:space="preserve">(вертодрома) (в градусах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нформации о магнитном    </w:t>
              <w:br/>
              <w:t xml:space="preserve">склонении (эпоха)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изменения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 аэродрома (вертодрома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аэродрома (вертодрома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ый номер телефона      </w:t>
              <w:br/>
              <w:t xml:space="preserve">аэродрома (вертодрома)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┬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2               │       3       │ 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1│Номер телефакса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эродрома (вертодрома)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2│E-mail аэродрома (вертодрома)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3│Адрес AFTN &lt;1&gt;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4│Виды разрешенных полетов       │               │      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унктов  в таблице  дана   в  соответствии   с 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7│Часовой пояс 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5│Типы ВС, для которых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крыт аэродром (вертодром)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6│Аэродром (вертодром) _________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является запасным для ВС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й авиации,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яющих полеты на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ные аэродромы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7│Аэродром (вертодром) _________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является запасным для ВС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остранных государств,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ыполняющих полеты на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казанные аэродромы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8│Аэродром (вертодром) _________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является запасным для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ских ВС, выполняющих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еты на указанные аэродромы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9│Ограничения на посадку на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ПП ____/____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0│Подразделения и организации,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азирующиеся на аэродроме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ертодроме)     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1│Система координат              │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┴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еть авиационной  фиксированной  электросвязи,  предназначенна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информ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Время работы служб аэродрома (вертодро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аэродрома          </w:t>
              <w:br/>
              <w:t xml:space="preserve">(вертодрома)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порт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ожня и иммиграционная служб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и санитарная служб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ро службы аэронавигационной    </w:t>
              <w:br/>
              <w:t xml:space="preserve">информации (САИ) по проведению   </w:t>
              <w:br/>
              <w:t xml:space="preserve">инструктажа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ро информации ОВД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еорологическое бюро по        </w:t>
              <w:br/>
              <w:t xml:space="preserve">проведению инструктажа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воздушного движения (ОВД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а заправки топливом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а оформления и обработки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ба обеспечения безопасности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противообледенительной    </w:t>
              <w:br/>
              <w:t xml:space="preserve">обработки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ожарная служба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Службы и средства по обслужи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оставляемые на аэродроме (вертодром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160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рузочно-разгрузочные средст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ы топлива/масел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заправки топливом/емк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по удалению льд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а в ангаре для прибывающих В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ое оборудование для        </w:t>
              <w:br/>
              <w:t xml:space="preserve">прибывающих ВС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Средства для обслуживания пассажи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 </w:t>
              <w:br/>
              <w:t xml:space="preserve">данных (АНД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элемента АНД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вблизи аэродрома         </w:t>
              <w:br/>
              <w:t>(вертодрома) или в его окрестностя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общественного пит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обслуживан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е обслуживание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й контроль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эпидемиологический       </w:t>
              <w:br/>
              <w:t xml:space="preserve">контроль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и почтовое отделение на       </w:t>
              <w:br/>
              <w:t xml:space="preserve">аэродроме (вертодроме) и в его     </w:t>
              <w:br/>
              <w:t xml:space="preserve">окрестностях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ристическое бюро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Аварийно-спасательная и противопожарная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160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ПП аэродрома           </w:t>
              <w:br/>
              <w:t xml:space="preserve">(вертодрома) по противопожарному  </w:t>
              <w:br/>
              <w:t xml:space="preserve">обслуживанию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но-спасательное обору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и по удалению ВС,       </w:t>
              <w:br/>
              <w:t xml:space="preserve">потерявших способность двигатьс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Сезонное использование оборудования: удаление осад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160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орудования для удаления    </w:t>
              <w:br/>
              <w:t xml:space="preserve">осадков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сть удаления осадк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7. Данные по перрон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160"/>
        <w:gridCol w:w="229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еррон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перрон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покрытия перрона (PCN)  </w:t>
              <w:br/>
              <w:t xml:space="preserve">&lt;1&gt;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3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ровка перр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4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екторное освещение перр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1.5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точки границы перр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6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границы перрона  </w:t>
              <w:br/>
              <w:t xml:space="preserve">(широта, долгота в градусах,      </w:t>
              <w:br/>
              <w:t xml:space="preserve">минутах, секундах и сотых долях   </w:t>
              <w:br/>
              <w:t xml:space="preserve">секунд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Классификационное число покрытия В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8. Данные по рулежным дорожкам (Р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Д: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РД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РД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РД (м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РД (м)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левой боковой полосы      </w:t>
              <w:br/>
              <w:t xml:space="preserve">безопасности РД (м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правой боковой полосы     </w:t>
              <w:br/>
              <w:t xml:space="preserve">безопасности РД (м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7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покрытия РД (PCN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8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РД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.9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ировка РД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инный пеленг (азимут) РД (в   </w:t>
              <w:br/>
              <w:t xml:space="preserve">градусах и сотых долях градуса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ый пеленг (азимут) РД     </w:t>
              <w:br/>
              <w:t xml:space="preserve">(в градусах и сотых долях        </w:t>
              <w:br/>
              <w:t xml:space="preserve">градуса)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чки осевой линии РД: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означение точки осевой линии Р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осевой линии    </w:t>
              <w:br/>
              <w:t xml:space="preserve">РД (широта, долгота в градусах,  </w:t>
              <w:br/>
              <w:t xml:space="preserve">минутах, секундах и сотых долях  </w:t>
              <w:br/>
              <w:t xml:space="preserve">секунд)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  </w:t>
              <w:br/>
              <w:t xml:space="preserve">точки осевой линии РД (м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&lt;1&gt; точки   </w:t>
              <w:br/>
              <w:t xml:space="preserve">осевой линии РД (м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чки мест ожидания у ВПП: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места          </w:t>
              <w:br/>
              <w:t xml:space="preserve">ожидания у ВПП ________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места ожидания  </w:t>
              <w:br/>
              <w:t xml:space="preserve">у ВПП _______ (широта, долгота в </w:t>
              <w:br/>
              <w:t xml:space="preserve">градусах, минутах, секундах и    </w:t>
              <w:br/>
              <w:t xml:space="preserve">сотых долях секунд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места          </w:t>
              <w:br/>
              <w:t xml:space="preserve">ожидания у ВПП ________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места ожидания  </w:t>
              <w:br/>
              <w:t xml:space="preserve">у ВПП _______ (широта, долгота в </w:t>
              <w:br/>
              <w:t xml:space="preserve">градусах, минутах, секундах и    </w:t>
              <w:br/>
              <w:t xml:space="preserve">сотых долях секунд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и маркировочной линии        </w:t>
              <w:br/>
              <w:t xml:space="preserve">пересечения РД: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точки маркировочной  </w:t>
              <w:br/>
              <w:t xml:space="preserve">линии пересечения РД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маркировочной   </w:t>
              <w:br/>
              <w:t xml:space="preserve">линии пересечения РД (широта,    </w:t>
              <w:br/>
              <w:t xml:space="preserve">долгота в градусах, минутах,     </w:t>
              <w:br/>
              <w:t xml:space="preserve">секундах и сотых долях секунд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и выводной линии наведения   </w:t>
              <w:br/>
              <w:t xml:space="preserve">РД: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точки выводной линии </w:t>
              <w:br/>
              <w:t xml:space="preserve">наведения РД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5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выводной линии  </w:t>
              <w:br/>
              <w:t xml:space="preserve">наведения РД (широта, долгота в  </w:t>
              <w:br/>
              <w:t xml:space="preserve">градусах, минутах, секундах и    </w:t>
              <w:br/>
              <w:t xml:space="preserve">сотых долях секунд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ысота, измеренная относительно поверхности эллипсои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1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9. Данные по местам стоянок (МС) воздушных судов (В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(N стоянки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оположения точки  </w:t>
              <w:br/>
              <w:t xml:space="preserve">установки переднего колеса       </w:t>
              <w:br/>
              <w:t xml:space="preserve">(широта, долгота в градусах,     </w:t>
              <w:br/>
              <w:t xml:space="preserve">минутах, секундах и сотых долях  </w:t>
              <w:br/>
              <w:t xml:space="preserve">секунд)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покрытия (PCN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(N стоянки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оположения точки  </w:t>
              <w:br/>
              <w:t xml:space="preserve">установки переднего колеса       </w:t>
              <w:br/>
              <w:t xml:space="preserve">(широта, долгота в градусах,     </w:t>
              <w:br/>
              <w:t xml:space="preserve">минутах, секундах и сотых долях  </w:t>
              <w:br/>
              <w:t xml:space="preserve">секунд)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покрытия (PCN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покрыт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0. Данные по местам проверок инерциальных навиг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истем (ИН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местоположения пунктов</w:t>
              <w:br/>
              <w:t xml:space="preserve">проверки ИНС (широта, долгота в  </w:t>
              <w:br/>
              <w:t xml:space="preserve">градусах, минутах, секундах и    </w:t>
              <w:br/>
              <w:t xml:space="preserve">сотых долях секунд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1. Данные по местам проверок высотоме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2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вышение (абсолютная высота) (м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3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(м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2. Данные по местам проверок В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пункта проверки   </w:t>
              <w:br/>
              <w:t xml:space="preserve">ВОР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местоположения пунктов</w:t>
              <w:br/>
              <w:t xml:space="preserve">проверки ВОР (широта, долгота в  </w:t>
              <w:br/>
              <w:t xml:space="preserve">градусах, минутах, секундах и    </w:t>
              <w:br/>
              <w:t xml:space="preserve">сотых долях секунд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3. Данные по противообледенительной з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противообледенительной</w:t>
              <w:br/>
              <w:t xml:space="preserve">зоны (точки постановки носового  </w:t>
              <w:br/>
              <w:t xml:space="preserve">колеса ВС) (широта, долгота в    </w:t>
              <w:br/>
              <w:t xml:space="preserve">градусах, минутах, секундах и    </w:t>
              <w:br/>
              <w:t xml:space="preserve">десятых долях секунд)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4. Системы управления наземным дви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я за ним и соответствующие маркировочные зна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аэронавигационных  </w:t>
              <w:br/>
              <w:t xml:space="preserve">данных (АНД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опознавательных    </w:t>
              <w:br/>
              <w:t xml:space="preserve">знаков МС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указательных линий </w:t>
              <w:br/>
              <w:t xml:space="preserve">РД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истемы            </w:t>
              <w:br/>
              <w:t xml:space="preserve">визуального управления           </w:t>
              <w:br/>
              <w:t xml:space="preserve">постановки/размещения на стоянк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ровочные знаки и огни ВПП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ировочные знаки и огни РД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и линии "Стоп", если имеютс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5. Данные по препятствиям в районе аэродрома (вертодр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диусом 45 км с центром в КТА/К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таблице  дана  в соответствии 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350"/>
        <w:gridCol w:w="1349"/>
        <w:gridCol w:w="1080"/>
        <w:gridCol w:w="1216"/>
        <w:gridCol w:w="1215"/>
        <w:gridCol w:w="1213"/>
      </w:tblGrid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- </w:t>
              <w:br/>
              <w:t xml:space="preserve">тифи- </w:t>
              <w:br/>
              <w:t xml:space="preserve">катор </w:t>
              <w:br/>
              <w:t xml:space="preserve">(N    </w:t>
              <w:br/>
              <w:t xml:space="preserve">п/п)  </w:t>
              <w:br/>
              <w:t xml:space="preserve">пре-  </w:t>
              <w:br/>
              <w:t>пятст-</w:t>
              <w:br/>
              <w:t xml:space="preserve">в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репят-</w:t>
              <w:br/>
              <w:t xml:space="preserve">ств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 </w:t>
              <w:br/>
              <w:t>препятст-</w:t>
              <w:br/>
              <w:t xml:space="preserve">в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та  </w:t>
              <w:br/>
              <w:t>препятст-</w:t>
              <w:br/>
              <w:t xml:space="preserve">в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- </w:t>
              <w:br/>
              <w:t xml:space="preserve">шение  </w:t>
              <w:br/>
              <w:t xml:space="preserve">(абсо- </w:t>
              <w:br/>
              <w:t xml:space="preserve">лютная </w:t>
              <w:br/>
              <w:t>высота)</w:t>
              <w:br/>
              <w:t xml:space="preserve">(м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дези-</w:t>
              <w:br/>
              <w:t xml:space="preserve">ческая  </w:t>
              <w:br/>
              <w:t xml:space="preserve">высота  </w:t>
              <w:br/>
              <w:t xml:space="preserve">(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/цвет</w:t>
              <w:br/>
              <w:t xml:space="preserve">марки-  </w:t>
              <w:br/>
              <w:t xml:space="preserve">ровки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- </w:t>
              <w:br/>
              <w:t xml:space="preserve">тельная </w:t>
              <w:br/>
              <w:t>докумен-</w:t>
              <w:br/>
              <w:t xml:space="preserve">тация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ятствия в районе 2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радусах,</w:t>
              <w:br/>
              <w:t xml:space="preserve">минутах, </w:t>
              <w:br/>
              <w:t xml:space="preserve">секундах </w:t>
              <w:br/>
              <w:t>и десятых</w:t>
              <w:br/>
              <w:t xml:space="preserve">долях  </w:t>
              <w:br/>
              <w:t xml:space="preserve">секун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радусах,</w:t>
              <w:br/>
              <w:t xml:space="preserve">минутах, </w:t>
              <w:br/>
              <w:t xml:space="preserve">секундах </w:t>
              <w:br/>
              <w:t>и десятых</w:t>
              <w:br/>
              <w:t xml:space="preserve">долях  </w:t>
              <w:br/>
              <w:t xml:space="preserve">секун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2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2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2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ятствия в районе 3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радусах,</w:t>
              <w:br/>
              <w:t xml:space="preserve">минутах, </w:t>
              <w:br/>
              <w:t xml:space="preserve">секундах </w:t>
              <w:br/>
              <w:t xml:space="preserve">и сотых </w:t>
              <w:br/>
              <w:t xml:space="preserve">долях  </w:t>
              <w:br/>
              <w:t xml:space="preserve">секун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радусах,</w:t>
              <w:br/>
              <w:t xml:space="preserve">минутах, </w:t>
              <w:br/>
              <w:t xml:space="preserve">секундах </w:t>
              <w:br/>
              <w:t xml:space="preserve">и сотых </w:t>
              <w:br/>
              <w:t xml:space="preserve">долях  </w:t>
              <w:br/>
              <w:t xml:space="preserve">секун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3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3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ятствия в районе 4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радусах,</w:t>
              <w:br/>
              <w:t xml:space="preserve">минутах, </w:t>
              <w:br/>
              <w:t xml:space="preserve">секундах </w:t>
              <w:br/>
              <w:t xml:space="preserve">и сотых </w:t>
              <w:br/>
              <w:t xml:space="preserve">долях  </w:t>
              <w:br/>
              <w:t xml:space="preserve">секун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градусах,</w:t>
              <w:br/>
              <w:t xml:space="preserve">минутах, </w:t>
              <w:br/>
              <w:t xml:space="preserve">секундах </w:t>
              <w:br/>
              <w:t xml:space="preserve">и сотых </w:t>
              <w:br/>
              <w:t xml:space="preserve">долях  </w:t>
              <w:br/>
              <w:t xml:space="preserve">секун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4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4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4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6. Безопасная высота полета в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эродрома (вертодрома) (по сектор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    </w:t>
              <w:br/>
              <w:t xml:space="preserve">аэронавигационных данных (АНД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А/КТВ (широта, долгота в       </w:t>
              <w:br/>
              <w:t xml:space="preserve">градусах, минутах, секундах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вая граница первого сектора (в</w:t>
              <w:br/>
              <w:t xml:space="preserve">градусах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(по часовой стрелке)      </w:t>
              <w:br/>
              <w:t xml:space="preserve">граница первого сектора (в       </w:t>
              <w:br/>
              <w:t xml:space="preserve">градусах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ая высота полета в       </w:t>
              <w:br/>
              <w:t>секторе (м) (абсолютное значени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ая высота полета в       </w:t>
              <w:br/>
              <w:t xml:space="preserve">секторе (м) (относительное       </w:t>
              <w:br/>
              <w:t xml:space="preserve">значение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репятствия, по которому   </w:t>
              <w:br/>
              <w:t xml:space="preserve">определяется безопасная высота   </w:t>
              <w:br/>
              <w:t xml:space="preserve">полета в секторе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.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епятствия, по     </w:t>
              <w:br/>
              <w:t xml:space="preserve">которому определяется безопасная </w:t>
              <w:br/>
              <w:t xml:space="preserve">высота полета в секторе (м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препятствия, по       </w:t>
              <w:br/>
              <w:t xml:space="preserve">которому определяется безопасная </w:t>
              <w:br/>
              <w:t xml:space="preserve">высота полета в секторе (широта, </w:t>
              <w:br/>
              <w:t xml:space="preserve">долгота в градусах, минутах,     </w:t>
              <w:br/>
              <w:t>секундах и десятых долях секунды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.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  </w:t>
              <w:br/>
              <w:t xml:space="preserve">препятствия, по которому         </w:t>
              <w:br/>
              <w:t xml:space="preserve">определяется безопасная высота   </w:t>
              <w:br/>
              <w:t xml:space="preserve">полета в секторе (м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1.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носительная высота препятствия,</w:t>
              <w:br/>
              <w:t xml:space="preserve">по которому определяется         </w:t>
              <w:br/>
              <w:t xml:space="preserve">безопасная высота полета в       </w:t>
              <w:br/>
              <w:t xml:space="preserve">секторе (м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2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граница второго (по       </w:t>
              <w:br/>
              <w:t xml:space="preserve">часовой стрелке) сектора (в      </w:t>
              <w:br/>
              <w:t xml:space="preserve">градусах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2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(по часовой стрелке)      </w:t>
              <w:br/>
              <w:t xml:space="preserve">граница второго сектора (в       </w:t>
              <w:br/>
              <w:t xml:space="preserve">градусах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2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пасная высота полета в       </w:t>
              <w:br/>
              <w:t>секторе (м) (абсолютное значени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2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пасная высота полета в       </w:t>
              <w:br/>
              <w:t>секторе (м) (абсолютное значени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7. Минимумы аэродрома (вертодро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умы аэродрома (вертодрома)</w:t>
              <w:br/>
              <w:t xml:space="preserve">для взлета ВПП _________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С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нго &lt;1&gt;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.1.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с огнями ВПП (день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.1.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с огнями ВПП (ночь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.1.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без огней ВПП (день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1.1.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ость без огней ВПП (ночь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умы аэродрома (вертодрома)</w:t>
              <w:br/>
              <w:t xml:space="preserve">для посадки ВПП _________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С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С &lt;2&gt; (ИЛС) &lt;3&gt; Авт &lt;4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С(ИЛС)Дир &lt;5&gt;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МС(ИЛС)ПСП &lt;6&gt;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П/ОСП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П &lt;7&gt;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П &lt;8&gt;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С &lt;9&gt;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С обратного стар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2.1.9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П &lt;10&gt;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ысота нижней границы обла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Радиомаячная система пос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Инструментальная система посадки по приб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Автоматиче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Директор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Система посадки по приб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Радиолокационная система поса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8&gt; Система посадки с использованием только дальней и ближней при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9&gt; Отдельная приводная радиостан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0&gt; Визуальный заход на поса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8. Предоставляемая метеоролог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, метеорологическое оборуд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</w:t>
              <w:br/>
              <w:t xml:space="preserve">аэронавигационных данных (АНД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ее авиационное      </w:t>
              <w:br/>
              <w:t xml:space="preserve">метеорологическое подразделени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работы и авиационное        </w:t>
              <w:br/>
              <w:t xml:space="preserve">метеорологическое подразделение, </w:t>
              <w:br/>
              <w:t xml:space="preserve">предоставляющее информацию в     </w:t>
              <w:br/>
              <w:t xml:space="preserve">другие часы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3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ое метеорологическое    </w:t>
              <w:br/>
              <w:t xml:space="preserve">подразделение, ответственное за  </w:t>
              <w:br/>
              <w:t xml:space="preserve">составление TAF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4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действия прогноза (TAF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5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ы прогнозов на посадку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6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составления прогноз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7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етный инструктаж и/или    </w:t>
              <w:br/>
              <w:t xml:space="preserve">консультац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8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яемая полетная         </w:t>
              <w:br/>
              <w:t xml:space="preserve">документац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9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й язык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0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ы и другая информация,       </w:t>
              <w:br/>
              <w:t xml:space="preserve">предоставляемая для инструктаж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оборудование,     </w:t>
              <w:br/>
              <w:t xml:space="preserve">используемое для предоставления  </w:t>
              <w:br/>
              <w:t xml:space="preserve">метеоинформации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ОВД, обеспечиваемые       </w:t>
              <w:br/>
              <w:t xml:space="preserve">метеоинформацией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9. Физические характеристики ВПП ___/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ВПП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ВПП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ВПП (м)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ВПП (м)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ность искусственного       </w:t>
              <w:br/>
              <w:t xml:space="preserve">покрытия ВПП (PCN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наивысшей точки оси </w:t>
              <w:br/>
              <w:t xml:space="preserve">ВПП (широта, долгота в         </w:t>
              <w:br/>
              <w:t xml:space="preserve">градусах, минутах, секундах и  </w:t>
              <w:br/>
              <w:t xml:space="preserve">сотых долях секунды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ВПП (м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наивысшей </w:t>
              <w:br/>
              <w:t xml:space="preserve">точки оси ВПП (м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правой боковой полосы   </w:t>
              <w:br/>
              <w:t xml:space="preserve">безопасности ВПП (м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левой боковой полосы    </w:t>
              <w:br/>
              <w:t xml:space="preserve">безопасности ВПП (м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.1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летной полосы (ЛП) (м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1.1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ЛП (м)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чки осевой линии ВПП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ая точка осевой линии ВПП: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(широта, долгота в  </w:t>
              <w:br/>
              <w:t xml:space="preserve">градусах, минутах, секундах и  </w:t>
              <w:br/>
              <w:t xml:space="preserve">сотых долях секунды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1.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высота (м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2.1.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(м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2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ая точка осевой линии ВПП: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2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(широта, долгота в  </w:t>
              <w:br/>
              <w:t xml:space="preserve">градусах, минутах, секундах и  </w:t>
              <w:br/>
              <w:t xml:space="preserve">сотых долях секунды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2.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высота (м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порога ВПП _______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ВПП _______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порога ВПП ________ </w:t>
              <w:br/>
              <w:t xml:space="preserve">(широта, долгота в градусах,   </w:t>
              <w:br/>
              <w:t>минутах, секундах и сотых долях</w:t>
              <w:br/>
              <w:t xml:space="preserve">секунды)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порога ВПП ______ (м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порога    </w:t>
              <w:br/>
              <w:t xml:space="preserve">ВПП _______ (м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инный азимут (пеленг) ВПП __</w:t>
              <w:br/>
              <w:t xml:space="preserve">(в градусах и сотых долях      </w:t>
              <w:br/>
              <w:t xml:space="preserve">градуса)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3.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ый азимут (пеленг)      </w:t>
              <w:br/>
              <w:t xml:space="preserve">ВПП _____ (в градусах и сотых  </w:t>
              <w:br/>
              <w:t xml:space="preserve">долях градуса)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.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ая высота           </w:t>
              <w:br/>
              <w:t xml:space="preserve">пересечения порога ВПП  _____  </w:t>
              <w:br/>
              <w:t xml:space="preserve">(точные заходы на посадку) (м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приземления ВПП _____: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4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зоны приземления </w:t>
              <w:br/>
              <w:t xml:space="preserve">ВПП ___ (м)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4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наивысшей точки    </w:t>
              <w:br/>
              <w:t xml:space="preserve">зоны приземления ВПП ___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4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наивысшей точки зоны</w:t>
              <w:br/>
              <w:t xml:space="preserve">приземления ВПП ___ (широта,   </w:t>
              <w:br/>
              <w:t xml:space="preserve">долгота в градусах, минутах,   </w:t>
              <w:br/>
              <w:t>секундах и сотых долях секунды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4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наивысшей точки зоны           </w:t>
              <w:br/>
              <w:t xml:space="preserve">приземления ВПП ___ (м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4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наивысшей </w:t>
              <w:br/>
              <w:t xml:space="preserve">точки зоны приземления оси ВПП </w:t>
              <w:br/>
              <w:t xml:space="preserve">___ (м)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чка оси ВПП на 1800 м за     </w:t>
              <w:br/>
              <w:t xml:space="preserve">порогом ВПП (только для        </w:t>
              <w:br/>
              <w:t xml:space="preserve">категорированных ВПП)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5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точки оси ВПП на   </w:t>
              <w:br/>
              <w:t xml:space="preserve">1800 м за порогом ВПП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5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оси ВПП на 1800 м за порогом   </w:t>
              <w:br/>
              <w:t xml:space="preserve">ВПП ___ (м)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5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дезическая высота оси ВПП на</w:t>
              <w:br/>
              <w:t xml:space="preserve">1800 м за порогом ВПП ___ (м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6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ВПП ___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6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конца ВПП ____      </w:t>
              <w:br/>
              <w:t xml:space="preserve">(широта, долгота в градусах,   </w:t>
              <w:br/>
              <w:t>минутах, секундах и сотых долях</w:t>
              <w:br/>
              <w:t xml:space="preserve">секунды)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6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конца ВПП _____ (м)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6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дезическая высота конца ВПП </w:t>
              <w:br/>
              <w:t xml:space="preserve">_____ (м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7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вая полоса торможения     </w:t>
              <w:br/>
              <w:t xml:space="preserve">ВПП ___: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7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КПТ ВПП ____ (м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7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КПТ ВПП ____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7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 КПТ ВПП ____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8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а, свободная от           </w:t>
              <w:br/>
              <w:t xml:space="preserve">препятствий: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8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полосы, свободной от     </w:t>
              <w:br/>
              <w:t xml:space="preserve">препятствий ВПП ___ (м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8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полосы, свободной от    </w:t>
              <w:br/>
              <w:t xml:space="preserve">препятствий ВПП ___ (м)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8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лон полосы, свободной от     </w:t>
              <w:br/>
              <w:t xml:space="preserve">препятствий ВПП ___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9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смещенного порога  </w:t>
              <w:br/>
              <w:t xml:space="preserve">на ВПП ___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9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смещенного порога __</w:t>
              <w:br/>
              <w:t xml:space="preserve">(широта, долгота в градусах,   </w:t>
              <w:br/>
              <w:t>минутах, секундах и сотых долях</w:t>
              <w:br/>
              <w:t xml:space="preserve">секунды)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9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(абсолютная высота) </w:t>
              <w:br/>
              <w:t xml:space="preserve">смещенного порога ВПП ___ (м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9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еодезическая высота смещенного</w:t>
              <w:br/>
              <w:t xml:space="preserve">порога ВПП ___ (м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0. Объявленные диста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</w:t>
              <w:br/>
              <w:t xml:space="preserve">аэронавигационных данных (АНД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направления ВПП ___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агаемая дистанция разбега  </w:t>
              <w:br/>
              <w:t xml:space="preserve">(РДР)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1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взлета   </w:t>
              <w:br/>
              <w:t xml:space="preserve">(РДВ)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1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         </w:t>
              <w:br/>
              <w:t xml:space="preserve">прерванного взлет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1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посадочная         </w:t>
              <w:br/>
              <w:t xml:space="preserve">дистанция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1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разбега  </w:t>
              <w:br/>
              <w:t xml:space="preserve">от РД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1.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взлета   </w:t>
              <w:br/>
              <w:t xml:space="preserve">от РД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1.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         </w:t>
              <w:br/>
              <w:t xml:space="preserve">прерванного взлета от РД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направления ВПП ___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2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разбег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2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олагаемая дистанция взле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1. Огни приближения и огни В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ВПП ____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истемы огней приближ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истемы огней    </w:t>
              <w:br/>
              <w:t xml:space="preserve">приближен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а света системы огней       </w:t>
              <w:br/>
              <w:t xml:space="preserve">приближен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и порога ВПП (входные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и фланговых горизонтов зоны </w:t>
              <w:br/>
              <w:t xml:space="preserve">приземлен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6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визуальной индикации   </w:t>
              <w:br/>
              <w:t xml:space="preserve">глиссады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7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он глиссады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8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системы         </w:t>
              <w:br/>
              <w:t xml:space="preserve">визуальной индикации           </w:t>
              <w:br/>
              <w:t xml:space="preserve">глиссады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9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огней зоны       </w:t>
              <w:br/>
              <w:t xml:space="preserve">приземления ВПП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огней осевой     </w:t>
              <w:br/>
              <w:t xml:space="preserve">линии ВПП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а света огней осевой линии  </w:t>
              <w:br/>
              <w:t xml:space="preserve">ВПП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ы установки огней      </w:t>
              <w:br/>
              <w:t xml:space="preserve">осевой линии ВПП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1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огней осевой линии ВПП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1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посадочных       </w:t>
              <w:br/>
              <w:t xml:space="preserve">(боковых) огней ВПП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валы установки посадочных </w:t>
              <w:br/>
              <w:t xml:space="preserve">(боковых) огней ВПП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ла света посадочных (боковых)</w:t>
              <w:br/>
              <w:t xml:space="preserve">огней ВПП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1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вет посадочных (боковых) огней</w:t>
              <w:br/>
              <w:t xml:space="preserve">ВПП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1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ограничительных огней ВП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.1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и фланговых горизонтов зоны </w:t>
              <w:br/>
              <w:t xml:space="preserve">торможения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1.2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и цвет           </w:t>
              <w:br/>
              <w:t xml:space="preserve">концевой полосы торможен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ВПП ___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истемы огней приближ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2.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системы огней    </w:t>
              <w:br/>
              <w:t xml:space="preserve">приближен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2.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а света системы огней       </w:t>
              <w:br/>
              <w:t xml:space="preserve">приближен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2. Прочие огни и резервный источник электро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маяка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маяка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злучения маяк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 огня маяка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времени излучения мая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ы работы маяка (UTC) &lt;1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указателя       </w:t>
              <w:br/>
              <w:t xml:space="preserve">направления посадки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2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анемометр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2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анемометра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лежные (боковые) огни РД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4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ни осевой линии РД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5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й источник             </w:t>
              <w:br/>
              <w:t xml:space="preserve">электропитания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6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переключения резервного  </w:t>
              <w:br/>
              <w:t xml:space="preserve">источника электропитания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семирное координированно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3. Воздушное пространство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я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1.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воздушного         </w:t>
              <w:br/>
              <w:t xml:space="preserve">пространства аэродрома         </w:t>
              <w:br/>
              <w:t xml:space="preserve">(вертодрома)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2.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точек боковых границ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2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точки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2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точки (широта,      </w:t>
              <w:br/>
              <w:t xml:space="preserve">долгота в градусах, минутах,   </w:t>
              <w:br/>
              <w:t xml:space="preserve">секундах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3.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ие границы от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4.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хние границы до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5.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воздушного       </w:t>
              <w:br/>
              <w:t xml:space="preserve">пространства аэродрома         </w:t>
              <w:br/>
              <w:t xml:space="preserve">(вертодрома)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6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ывной органа ОВД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7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зык органа ОВД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8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 перехода (м) (абсолютное</w:t>
              <w:br/>
              <w:t xml:space="preserve">значение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9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ерехода (м)            </w:t>
              <w:br/>
              <w:t xml:space="preserve">(относительное значение)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10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информация,     </w:t>
              <w:br/>
              <w:t xml:space="preserve">необходимая для ОВД на         </w:t>
              <w:br/>
              <w:t xml:space="preserve">аэродроме (вертодроме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4. Зоны ожи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зон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чки или         </w:t>
              <w:br/>
              <w:t xml:space="preserve">навигационное средство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ординаты (широта, долгота в  </w:t>
              <w:br/>
              <w:t xml:space="preserve">градусах, минутах, секундах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ый путевой угол линии   </w:t>
              <w:br/>
              <w:t xml:space="preserve">приближения (в градусах,       </w:t>
              <w:br/>
              <w:t xml:space="preserve">минутах)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стандартного       </w:t>
              <w:br/>
              <w:t xml:space="preserve">разворота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тояние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 управления, частот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8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скорость поле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9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ый эшелон (высота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1.10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ый эшелон (высота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5. Точки донесения в районе аэродрома (вертодро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(код) точк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средства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и позывной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(широта, долгота в    </w:t>
              <w:br/>
              <w:t xml:space="preserve">градусах и минутах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1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адлежность точки к           </w:t>
              <w:br/>
              <w:t xml:space="preserve">трассе/маршруту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точки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6. Координаты точек пути схем подхода и захода на поса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НС В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1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(широта, долгота в    </w:t>
              <w:br/>
              <w:t xml:space="preserve">градусах, минутах, секундах и    </w:t>
              <w:br/>
              <w:t xml:space="preserve">сотых долях секунды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7. Маршруты и последовательность точек пути маршру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лет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аршру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1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овательность точек пути  </w:t>
              <w:br/>
              <w:t xml:space="preserve">маршрута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2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ход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2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аршру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2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овательность точек пути  </w:t>
              <w:br/>
              <w:t xml:space="preserve">маршрута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3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ход, заход на посадку и уход</w:t>
              <w:br/>
              <w:t xml:space="preserve">на второй круг по СНС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3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ршру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3.1.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овательность точек пути  </w:t>
              <w:br/>
              <w:t xml:space="preserve">маршрута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8. Ограничительные рубежи и пелен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граничения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РТС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частота, позывной</w:t>
              <w:br/>
              <w:t xml:space="preserve">РТС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мут магнитный (Ам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действия пеленга          </w:t>
              <w:br/>
              <w:t xml:space="preserve">(начальное значение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1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она действия пеленга (конечное</w:t>
              <w:br/>
              <w:t xml:space="preserve">значение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.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ограничения (м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9. Запретные зоны, зоны ограничения пол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оянные опасные зоны, специальные з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оны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зон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боковых границ или  </w:t>
              <w:br/>
              <w:t xml:space="preserve">центра зоны (широта, долгота в </w:t>
              <w:br/>
              <w:t xml:space="preserve">градусах, минутах и секундах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няя граница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яя границ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действия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1.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0. Средства связи ОВД, установленные на аэродроме (вертодром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службы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ывной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Mhz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ы работы (UTC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1. Радионавигационные средства и средства посад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4321"/>
        <w:gridCol w:w="2295"/>
        <w:gridCol w:w="2159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</w:t>
              <w:br/>
              <w:t xml:space="preserve">аэронавигационных данных (АНД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элемента АН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азательная </w:t>
              <w:br/>
              <w:t xml:space="preserve">документ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 категория средств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.1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ое склонение антенны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.2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ывной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.3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.4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ное склонение станци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.5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места установки     </w:t>
              <w:br/>
              <w:t xml:space="preserve">антенны (широта, долгота в     </w:t>
              <w:br/>
              <w:t xml:space="preserve">градусах, минутах, секундах и  </w:t>
              <w:br/>
              <w:t xml:space="preserve">сотых долях секунды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.6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работы (UTC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1.7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2. Орнитологическая и 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еспечению безопасности полетов на аэродроме (вертодром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┬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 │         Наименования          │    Значение    │ Доказате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аэронавигационных данных (АНД) │  элемента АНД  │ документ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2                │       3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.1  │Миграция птиц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.1.1 │Сезонная (время)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1.1│Направление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1.2│Высота 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1.3│Частота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2.1│Суточная (время)               │                │   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в таблице  дана  в  соответствии  с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2.1│Направление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2.2│Высота 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1.2.3│Частота   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.2  │Радиолокационный контроль за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ремещением птиц (да/нет)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.2.1 │Период (время)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адиолокационного контроля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.3  │Передача информации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.3.1 │Канал передачи (вещания)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формации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2.4  │Примечания        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┴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3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3. Перечень аэродромных (вертодромных) карт (схем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арта аэродрома (вертодрома) (маркировка и светосигналь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П и РД) (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рта размещения на стоянку/стыковки воздушных судов (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арта аэродромного (вертодромного) наземного движения (огни и 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ния) (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арта  аэродромных  (вертодромных)  препятствий,  тип А (ИКАО)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ВП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арта  для точного захода на посадку (ИКАО) (ВПП для точного за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адку по категориям II и III 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арта района (ИКАО) (маршруты вылета и транзитные маршру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рта стандартного вылета по приборам (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арта района (ИКАО) (маршруты прибытия и транзитные маршру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рта стандартного прибытия по приборам (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арта захода на посадку по приборам (ИКАО) (для каждой ВПП и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арта визуального захода на посадку (ИКА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арта  захода на посадку и выхода из района аэродрома (вертодр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ВП (для аэродрома (вертодрома), который открыт для полетов по ПВ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Схема  концентрации  и  перелета  птиц  в  окрестностях  аэродр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тодр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Схема   расположения   радиотехнического  оборудования  аэродр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тодр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Схема  размещения  метеорологического  оборудования  на  аэрод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тодро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Схема расположения критических зон аэродрома (вертодр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Схема   расположения  зон  визуального  маневрирования  в 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а (вертодр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хема расположения зон шу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Схема продольного профиля оси В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Схема  выполнения  маневра для внеочередного захода на посадк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 на запасной аэродром (вертод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Схема полетов в зоне ожи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 Схема  облетов  наземных  средств  радиотехническ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,  авиационной  электросвязи  и систем светосигналь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а (вертодро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удобства пользования картами (схемами) информация на них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объединена   или   разнесена   на   дополнительные   карты  (схем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щие  необходимые  сведения  для  обеспечения  полетов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е (вертодро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1-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4. Перечень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ПА (В) _____________________________________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эродрома (вертодром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7</Words>
  <Characters>63572</Characters>
  <CharactersWithSpaces>54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Министерство транспорта Российской Федерации</dc:creator>
  <dc:description/>
  <dc:language>en-US</dc:language>
  <cp:lastModifiedBy/>
  <dcterms:modified xsi:type="dcterms:W3CDTF">2011-10-30T21:10:00Z</dcterms:modified>
  <cp:revision>2</cp:revision>
  <dc:subject>Схема</dc:subject>
  <dc:title>Типовая схема аэронавигационного паспорта аэродрома (вертодрома) (АНПА/АНП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