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31.01.2011 N 29, утвердивший данную форму, вступает в силу по истечении 10 дней после дня официального опубликования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января 2011 г.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ИПОВАЯ 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эронавигационного паспорта посадочной площ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ЭРОНАВИГ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СПОРТ ПОСАДОЧНОЙ ПЛОЩАДКИ (АНП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держ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9"/>
        <w:gridCol w:w="1890"/>
      </w:tblGrid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согласования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1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я поправок аэронавигационного паспорта посадочной</w:t>
              <w:br/>
              <w:t xml:space="preserve">площадки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2 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поправки/Контрольный лист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3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Географические и административные данные посадочной     </w:t>
              <w:br/>
              <w:t xml:space="preserve">площадки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Время работы служб (при наличии) и средств по           </w:t>
              <w:br/>
              <w:t xml:space="preserve">обслуживанию на посадочной площадке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2 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Данные по перронам (при наличии перрона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3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Данные по рулежным дорожкам (РД) (при наличии рулежных  </w:t>
              <w:br/>
              <w:t xml:space="preserve">дорожек)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4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Данные по местам стоянок воздушных судов посадочной     </w:t>
              <w:br/>
              <w:t xml:space="preserve">площадки (при наличии мест стоянок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5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Данные по местам проверок высотомеров посадочной        </w:t>
              <w:br/>
              <w:t xml:space="preserve">площадки (при наличии мест проверок высотомеров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6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 Данные по препятствиям посадочной площадки радиусом 5 км</w:t>
              <w:br/>
              <w:t xml:space="preserve">с центром в контрольной точке посадочной площадк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7 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Минимумы посадочной площадки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8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Физические характеристики ВПП __/__ посадочной площадки </w:t>
              <w:br/>
              <w:t xml:space="preserve">(при наличии)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9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Огни приближения и огни ВПП __/__ посадочной площадки  </w:t>
              <w:br/>
              <w:t xml:space="preserve">(при наличии)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10 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Организация выполнения полетов на посадочной площадк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1     </w:t>
            </w:r>
          </w:p>
        </w:tc>
      </w:tr>
      <w:tr>
        <w:trPr>
          <w:trHeight w:val="48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Запретные зоны, зоны ограничения полетов, постоянные   </w:t>
              <w:br/>
              <w:t xml:space="preserve">опасные зоны, специальные зоны (при наличии района         </w:t>
              <w:br/>
              <w:t xml:space="preserve">посадочной площадки)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2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Данные средств связи на посадочной площадке (при       </w:t>
              <w:br/>
              <w:t xml:space="preserve">наличии)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3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Радионавигационные средства и средства посадки         </w:t>
              <w:br/>
              <w:t xml:space="preserve">посадочной площадки (при наличии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14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Перечень карт (схем) посадочной площадки               </w:t>
              <w:br/>
              <w:t xml:space="preserve">(разрабатываемых при необходимости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15 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Перечень доказательной документации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6 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ожения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а посадочной площадки (кроки) (схема, фотосхема с      </w:t>
              <w:br/>
              <w:t xml:space="preserve">привязкой к характерному ориентиру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1 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а наземного движения (огни и знаки руления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2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а препятствий в R = 5 км от контрольной точки          </w:t>
              <w:br/>
              <w:t xml:space="preserve">посадочной площадки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3 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а маршрутов вылета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4 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а маршрутов прибытия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5 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а захода на посадку по приборам (для каждой схемы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6 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а визуального захода на посадку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7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концентрации и перелета птиц в окрестностях          </w:t>
              <w:br/>
              <w:t xml:space="preserve">посадочной площадки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8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а расположения радиотехнического оборудования          </w:t>
              <w:br/>
              <w:t xml:space="preserve">посадочной площадки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9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а размещения метеорологического оборудования на        </w:t>
              <w:br/>
              <w:t xml:space="preserve">посадочной площадке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9 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продольного профиля оси ВПП посадочной площадк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10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выполнения маневра для внеочередного захода на       </w:t>
              <w:br/>
              <w:t xml:space="preserve">посадку или ухода на запасной аэродром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11 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ая информация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1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0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ст соглас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.И.О. лица, ответственного за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дение аэронавигационного паспорта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садочной площадки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посадочной площадки)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нимаемая должность (служба)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тветственного лица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 (распоряжение) о назначении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тветственного лица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службы                       │Подпись/дата │  Расшифров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       │    </w:t>
      </w:r>
      <w:r>
        <w:rPr/>
        <w:t>подпис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0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я поправок аэронавигационно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адочной площад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садочной площад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429"/>
        <w:gridCol w:w="2431"/>
        <w:gridCol w:w="2429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правки,    </w:t>
              <w:br/>
              <w:t xml:space="preserve">изменения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ода в   </w:t>
              <w:br/>
              <w:t xml:space="preserve">действие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полне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0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Экз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ПРАВКА N ___/АНППП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ода в действие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лучением поправки необходим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566"/>
        <w:gridCol w:w="2565"/>
        <w:gridCol w:w="242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ы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ы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одготовку поправк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нтрольный лис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945"/>
        <w:gridCol w:w="1215"/>
        <w:gridCol w:w="945"/>
        <w:gridCol w:w="945"/>
        <w:gridCol w:w="945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                             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тульный лист                    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т согласования                 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т внесенных поправок           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                             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т поправки/контрольный лист    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я сверок (проверок) АНППП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настоящем экземпляре оборудовано ___ (________________) листов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1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 Географические и административ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садочной площад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осадочной площад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 </w:t>
              <w:br/>
              <w:t xml:space="preserve">данных (АНД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элемента АН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ель (индекс)                  </w:t>
              <w:br/>
              <w:t xml:space="preserve">местоположения посадочной           </w:t>
              <w:br/>
              <w:t xml:space="preserve">площадки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 посадочной площадки     </w:t>
              <w:br/>
              <w:t xml:space="preserve">(полное наименование                </w:t>
              <w:br/>
              <w:t xml:space="preserve">юридического лица или фамилия,      </w:t>
              <w:br/>
              <w:t xml:space="preserve">имя и отчество физического лица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собственника -    </w:t>
              <w:br/>
              <w:t xml:space="preserve">юридического лица или место         </w:t>
              <w:br/>
              <w:t xml:space="preserve">жительства собственника  -          </w:t>
              <w:br/>
              <w:t xml:space="preserve">физического лиц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лефона собственника         </w:t>
              <w:br/>
              <w:t xml:space="preserve">посадочной площадки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факса собственника            </w:t>
              <w:br/>
              <w:t xml:space="preserve">посадочной площадки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собственника посадочной      </w:t>
              <w:br/>
              <w:t xml:space="preserve">площадки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звание ближайшего к        </w:t>
              <w:br/>
              <w:t xml:space="preserve">аэродрому крупного населенного      </w:t>
              <w:br/>
              <w:t xml:space="preserve">пункт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и расстояние от         </w:t>
              <w:br/>
              <w:t xml:space="preserve">центра города или населенного       </w:t>
              <w:br/>
              <w:t xml:space="preserve">пункт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местоположения           </w:t>
              <w:br/>
              <w:t xml:space="preserve">контрольной точки посадочной        </w:t>
              <w:br/>
              <w:t xml:space="preserve">площадки (широта, долгота в         </w:t>
              <w:br/>
              <w:t xml:space="preserve">градусах, минутах и секундах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координат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крытия ВПП посадочной         </w:t>
              <w:br/>
              <w:t xml:space="preserve">площадки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(абсолютная высота)      </w:t>
              <w:br/>
              <w:t xml:space="preserve">контрольной точки посадочной        </w:t>
              <w:br/>
              <w:t xml:space="preserve">площадки (м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нитное склонение посадочной      </w:t>
              <w:br/>
              <w:t xml:space="preserve">площадки (в градусах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ения на посадку на           </w:t>
              <w:br/>
              <w:t xml:space="preserve">ВПП ___/___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ения, базирующиеся на      </w:t>
              <w:br/>
              <w:t xml:space="preserve">посадочной площадке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1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. Время работы служб (при наличии) и средств по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посадочной площад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 </w:t>
              <w:br/>
              <w:t xml:space="preserve">данных (АНД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элемента АН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1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3. Данные по перрона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осадочной площад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 </w:t>
              <w:br/>
              <w:t xml:space="preserve">данных (АНД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элемента АН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еррон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покрытия перрон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чность покрытия перрона (PCN) &lt;1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точки границы перрон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точки границы перрона    </w:t>
              <w:br/>
              <w:t xml:space="preserve">(широта, долгота в градусах,        </w:t>
              <w:br/>
              <w:t xml:space="preserve">минутах, секундах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Классификационное число покрытия ВП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1-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4. Данные по руле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рожкам (РД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осадочной площад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 </w:t>
              <w:br/>
              <w:t xml:space="preserve">данных (АНД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элемента АН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Д: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РД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покрытия РД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ность покрытия РД (PCN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РД (м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РД (м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6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ировка РД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7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инный пеленг (азимут) РД (в      </w:t>
              <w:br/>
              <w:t xml:space="preserve">градусах и сотых долях градуса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8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нитный пеленг (азимут) РД (в     </w:t>
              <w:br/>
              <w:t xml:space="preserve">градусах и сотых долях градуса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1-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5. Данные по местам стоянок воздушны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адочной площад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садочной площад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 </w:t>
              <w:br/>
              <w:t xml:space="preserve">данных (АНД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элемента АН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(N стоянки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местоположения точки     </w:t>
              <w:br/>
              <w:t xml:space="preserve">установки переднего колеса (широта, </w:t>
              <w:br/>
              <w:t xml:space="preserve">долгота в градусах, минутах,        </w:t>
              <w:br/>
              <w:t xml:space="preserve">секундах)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ность покрытия (PCN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.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покрытия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1-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6. Данные по местам проверок высото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адочной площад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садочной площад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 </w:t>
              <w:br/>
              <w:t xml:space="preserve">данных (АНД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элемента АН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положение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вышение (абсолютная высота) (м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одезическая высота &lt;1&gt; (м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ысота, измеренная относительно поверхности эллипсои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1-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7. Данные по препятствиям посадочной площ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диусом 5 км с центром в контрольной точке посад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лощад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граф  в таблице  дана  в соответствии 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755"/>
        <w:gridCol w:w="1350"/>
        <w:gridCol w:w="1080"/>
        <w:gridCol w:w="1081"/>
        <w:gridCol w:w="1215"/>
        <w:gridCol w:w="1213"/>
      </w:tblGrid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-</w:t>
              <w:br/>
              <w:t>фикатор</w:t>
              <w:br/>
              <w:t>(N п/п)</w:t>
              <w:br/>
              <w:t>препят-</w:t>
              <w:br/>
              <w:t xml:space="preserve">ств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репят- </w:t>
              <w:br/>
              <w:t xml:space="preserve">ств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ота   </w:t>
              <w:br/>
              <w:t xml:space="preserve">препятствия </w:t>
              <w:br/>
              <w:t>(в градусах,</w:t>
              <w:br/>
              <w:t xml:space="preserve">минутах,  </w:t>
              <w:br/>
              <w:t xml:space="preserve">секундах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та  </w:t>
              <w:br/>
              <w:t>препятст-</w:t>
              <w:br/>
              <w:t xml:space="preserve">вия (в   </w:t>
              <w:br/>
              <w:t>градусах,</w:t>
              <w:br/>
              <w:t xml:space="preserve">минутах, </w:t>
              <w:br/>
              <w:t>секундах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- </w:t>
              <w:br/>
              <w:t xml:space="preserve">шение  </w:t>
              <w:br/>
              <w:t xml:space="preserve">(абсо- </w:t>
              <w:br/>
              <w:t xml:space="preserve">лютная </w:t>
              <w:br/>
              <w:t>высота)</w:t>
              <w:br/>
              <w:t xml:space="preserve">(м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де- </w:t>
              <w:br/>
              <w:t xml:space="preserve">зичес- </w:t>
              <w:br/>
              <w:t xml:space="preserve">кая    </w:t>
              <w:br/>
              <w:t xml:space="preserve">высота </w:t>
              <w:br/>
              <w:t xml:space="preserve">(м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/цвет</w:t>
              <w:br/>
              <w:t xml:space="preserve">марки-  </w:t>
              <w:br/>
              <w:t xml:space="preserve">ровки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- </w:t>
              <w:br/>
              <w:t xml:space="preserve">тельная </w:t>
              <w:br/>
              <w:t>докумен-</w:t>
              <w:br/>
              <w:t xml:space="preserve">тация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ятствия в зонах захода на посадку и взлета ВПП ___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ятствия в зоне полета по кругу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1-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8. Минимумы посадочной площад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726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а      </w:t>
              <w:br/>
              <w:t xml:space="preserve">аэронавигационных данных (АНД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элемента АН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умы посадочной площадки для  </w:t>
              <w:br/>
              <w:t xml:space="preserve">взлета ВПП ____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ВС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1.1.1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нго &lt;1&gt;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1.1.2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имость с огнями ВПП (день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1.1.3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имость с огнями ВПП (ночь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1.1.4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имость без огней ВПП (день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1.1.5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имость без огней ВПП (ночь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умы посадочной площадки для  </w:t>
              <w:br/>
              <w:t xml:space="preserve">посадки ВПП ____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ВС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1.1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МС &lt;2&gt; (ИЛС) &lt;3&gt; Авт &lt;4&gt;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1.2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МС(ИЛС)Дир &lt;5&gt;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1.3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МС(ИЛС)ПСП &lt;6&gt;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1.4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СП/ОСП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1.5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СП &lt;7&gt;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1.6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П &lt;8&gt;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1.7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С &lt;9&gt;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1.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С обратного старт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1.9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П &lt;10&gt;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ысота нижней границы обла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Радиомаячная система посад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Инструментальная система посадки по прибо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Автоматическ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Директорны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Система посадки по прибо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7&gt; Радиолокационная система посад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8&gt; Система посадки с использованием только дальней и ближней при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стан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9&gt; Отдельная приводная радиостан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0&gt; Визуальный заход на посад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1-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9. Физические характеристики ВПП ____/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адочной площад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садочной площад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726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</w:t>
              <w:br/>
              <w:t xml:space="preserve">данных (АНД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элемента АН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ВПП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 ВПП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2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 ВПП (м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3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ВПП (м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4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ность искусственного покрытия </w:t>
              <w:br/>
              <w:t xml:space="preserve">ВПП (PCN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5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порога ВПП ____        </w:t>
              <w:br/>
              <w:t xml:space="preserve">(широта, долгота в градусах,      </w:t>
              <w:br/>
              <w:t xml:space="preserve">минутах, секундах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6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олютная высота порога ВПП ____ </w:t>
              <w:br/>
              <w:t xml:space="preserve">(м)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7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инный азимут (пеленг) ВПП ____ </w:t>
              <w:br/>
              <w:t xml:space="preserve">(в градусах)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8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гнитный азимут (пеленг) ВПП ____</w:t>
              <w:br/>
              <w:t xml:space="preserve">(в градусах)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0. Огни приближения и огни ВПП ____/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адочной площад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садочной площад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726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</w:t>
              <w:br/>
              <w:t xml:space="preserve">данных (АНД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элемента АН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ВПП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.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системы огней приближени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2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системы огней       </w:t>
              <w:br/>
              <w:t xml:space="preserve">приближения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.3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а света системы огней          </w:t>
              <w:br/>
              <w:t xml:space="preserve">приближения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4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и порога ВПП (входные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5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и фланговых горизонтов зоны    </w:t>
              <w:br/>
              <w:t xml:space="preserve">приземления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.6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визуальной индикации      </w:t>
              <w:br/>
              <w:t xml:space="preserve">глиссады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7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он глиссады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8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системы визуальной </w:t>
              <w:br/>
              <w:t xml:space="preserve">индикации глиссады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.9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огней зоны          </w:t>
              <w:br/>
              <w:t xml:space="preserve">приземления ВПП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1.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огней осевой линии  </w:t>
              <w:br/>
              <w:t xml:space="preserve">ВПП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.11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а света огней осевой линии ВП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.12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валы установки огней осевой  </w:t>
              <w:br/>
              <w:t xml:space="preserve">линии ВПП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.13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 огней осевой линии ВПП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.14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 посадочных (боковых)</w:t>
              <w:br/>
              <w:t xml:space="preserve">огней ВПП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1.15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валы установки посадочных    </w:t>
              <w:br/>
              <w:t xml:space="preserve">(боковых) огней ВПП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1.16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а света посадочных (боковых)   </w:t>
              <w:br/>
              <w:t xml:space="preserve">огней ВПП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1.17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вет посадочных (боковых) огней   </w:t>
              <w:br/>
              <w:t xml:space="preserve">ВПП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.1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 ограничительных огней ВПП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.19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и фланговых горизонтов зоны    </w:t>
              <w:br/>
              <w:t xml:space="preserve">торможения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1.2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и цвет концевой     </w:t>
              <w:br/>
              <w:t xml:space="preserve">полосы торможения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1. Организация выполнения полет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адочной площадк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садочной площад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┬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│  Наименования аэронавигационных  │  Значение  │  Доказатель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/п  │           данных (АНД)           │элемента АНД│  документац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           2                │     3      │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1  │Границы района посадочной площадки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при наличии)       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1 │Координаты точек боковых границ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2 │Обозначение точки   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3 │Координаты точки (широта, долгота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градусах, минутах, секундах)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2  │Нижняя граница (м)  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3  │Верхняя граница (м) 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4  │Класс воздушного пространства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йона посадочной площадки        │            │           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 пунктов  в таблице  дана   в  соответствии   с  офи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4  │Наименование маршрута (при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личии)            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.1 │Последовательность точек пути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аршрута            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5  │Высота перехода (м) (абсолютное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начение)           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6  │Высота перехода (м) (относительное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начение)           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7  │Дополнительная информация,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еобходимая для организации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ыполнения полетов на посадочной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лощадке            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───┴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2. Запретные зоны, зоны ограничения пол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стоянные опасные зоны, специальные з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726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</w:t>
              <w:br/>
              <w:t xml:space="preserve">данных (АНД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элемента АН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зоны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.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зоны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2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боковых границ или     </w:t>
              <w:br/>
              <w:t xml:space="preserve">центра зоны (широта, долгота в    </w:t>
              <w:br/>
              <w:t xml:space="preserve">градусах, минутах и секундах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3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хняя границ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.4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няя границ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.5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действия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.6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1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3. Данные средст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осадочной площадк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осадочной площад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726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</w:t>
              <w:br/>
              <w:t xml:space="preserve">данных (АНД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элемента АН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службы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.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зывной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.2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ота Mhz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.3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ы работы (UTC) &lt;1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.4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семирное координированное врем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4. Радионавигационные средства и средства пос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адочной площад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садочной площад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726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</w:t>
              <w:br/>
              <w:t xml:space="preserve">данных (АНД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элемента АН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и категория средств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1.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нитное склонение антенны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1.2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зывной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1.3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от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1.4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нитное склонение станци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.5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места установки        </w:t>
              <w:br/>
              <w:t xml:space="preserve">антенны (широта, долгота в        </w:t>
              <w:br/>
              <w:t xml:space="preserve">градусах, минутах, секундах и     </w:t>
              <w:br/>
              <w:t xml:space="preserve">сотых долях секунды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.6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работы (UTC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1.7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5. Перечень карт (схем) посадочной площадк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арта  посадочной  площадки (кроки) (схема, фотосхема с привязкой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ному ориентир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рта наземного движения (огни и знаки ру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арта  препятствий  в  R = 5  км  от  контрольной  точки  посад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арта маршрутов выл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арта маршрутов прибы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арта захода на посадку по приборам (для каждой схем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арта визуального захода на посад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хема  концентрации  и  перелета  птиц  в  окрестностях  посад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Схема   расположения   радиотехнического  оборудования  посад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Схема  размещения  метеорологического  оборудования  на посад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Схема продольного профиля оси ВПП посадочной площад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Схема  выполнения  маневра для внеочередного захода на посадк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ода на запасной аэрод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Для удобства пользования картами (схемами) информация на них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 объединена   или   разнесена   на   дополнительные   карты  (схем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щие  необходимые  сведения  для  обеспечения  полетов на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дочной площа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1-1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6. Перечень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ППП ___________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садочной площад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8</Words>
  <Characters>30548</Characters>
  <CharactersWithSpaces>26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Министерство транспорта Российской Федерации</dc:creator>
  <dc:description/>
  <dc:language>en-US</dc:language>
  <cp:lastModifiedBy/>
  <dcterms:modified xsi:type="dcterms:W3CDTF">2011-10-30T21:10:00Z</dcterms:modified>
  <cp:revision>2</cp:revision>
  <dc:subject>Схема</dc:subject>
  <dc:title>Типовая схема аэронавигационного паспорта посадочной площадки (АНПП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