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едеральным авиацио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ам "Радиотехниче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е пол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ых судов и авиацио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связь"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аэронавиг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7 N 1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ГЛАСОВАНО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ь службы ОВД    Руководитель организации (центра ОВ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инициалы, фамилия)     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      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иповая сх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изации авиационной подвижной электро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ля ОВД в районе аэродро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───────┬───────┬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Диапазон│Частота│Принадлежность│    Наименова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│       │   </w:t>
      </w:r>
      <w:r>
        <w:rPr/>
        <w:t>частоты    │     радиосет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├────────┼───────┼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</w:t>
      </w:r>
      <w:r>
        <w:rPr/>
        <w:t>ОВЧ  │       │ ДПП-1, 2, 3  │      Подход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│       │              │</w:t>
      </w:r>
      <w:r>
        <w:rPr/>
        <w:t>(по числу секторов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├────────┼───────┼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</w:t>
      </w:r>
      <w:r>
        <w:rPr/>
        <w:t>ОВЧ  │       │     ДПК      │       Круг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├────────┼───────┼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</w:t>
      </w:r>
      <w:r>
        <w:rPr/>
        <w:t>ОВЧ  │       │   СДП, КДП   │  Взлет, посадк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│       │     </w:t>
      </w:r>
      <w:r>
        <w:rPr/>
        <w:t>МВЛ      │   (могут быт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│       │              │   </w:t>
      </w:r>
      <w:r>
        <w:rPr/>
        <w:t>раздельными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├────────┼───────┼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</w:t>
      </w:r>
      <w:r>
        <w:rPr/>
        <w:t>ОВЧ  │       │     ПДП      │      Посадк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├────────┼───────┼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исунок    │   ОВЧ  │       │   ДПР, СДП   │      Руле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не приводится)├────────┼───────┼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</w:t>
      </w:r>
      <w:r>
        <w:rPr/>
        <w:t>ОВЧ  │       │   ДПП, ДПР   │     Спецсвяз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│       │              │   </w:t>
      </w:r>
      <w:r>
        <w:rPr/>
        <w:t>(с ВС други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│       │              │     </w:t>
      </w:r>
      <w:r>
        <w:rPr/>
        <w:t>ведомств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├────────┼───────┼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</w:t>
      </w:r>
      <w:r>
        <w:rPr/>
        <w:t>ОВЧ  │       │     ДПП      │     Аварийно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│       │              │   </w:t>
      </w:r>
      <w:r>
        <w:rPr/>
        <w:t>спасате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├────────┼───────┼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</w:t>
      </w:r>
      <w:r>
        <w:rPr/>
        <w:t>ОВЧ  │       │     АМСГ     │   Метеовеща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───┴───────┴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лужбы ЭРТОС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20</Characters>
  <CharactersWithSpaces>2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2:00Z</dcterms:created>
  <dc:creator>Федеральная аэронавигационная служба</dc:creator>
  <dc:description/>
  <dc:language>en-US</dc:language>
  <cp:lastModifiedBy/>
  <dcterms:modified xsi:type="dcterms:W3CDTF">2011-10-30T17:32:00Z</dcterms:modified>
  <cp:revision>2</cp:revision>
  <dc:subject>Схема</dc:subject>
  <dc:title>Типовая схема организации авиационной подвижной электросвязи для обслуживания воздушного движения в районе аэродро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