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Радио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и авиацио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вязь"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ГЛАСОВАНО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службы ОВД    Руководитель организации (центра ОВ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, фамилия)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иповая схем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виационной подвижной электросвязи для ОВД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оздушных трассах, вне трасс и районах МД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┬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Диапазон│ Позывной  │  Частота  │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│           │           │ </w:t>
      </w:r>
      <w:r>
        <w:rPr/>
        <w:t>Радиосе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</w:t>
      </w:r>
      <w:r>
        <w:rPr/>
        <w:t>ОВЧ   │ "Иркутск- │   134,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│ </w:t>
      </w:r>
      <w:r>
        <w:rPr/>
        <w:t>контроль"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</w:t>
      </w:r>
      <w:r>
        <w:rPr/>
        <w:t>ОВЧ   │ "Иркутск- │   133,8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│ </w:t>
      </w:r>
      <w:r>
        <w:rPr/>
        <w:t>контроль"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</w:t>
      </w:r>
      <w:r>
        <w:rPr/>
        <w:t>ОВЧ   │ "Иркутск- │   133,4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│ </w:t>
      </w:r>
      <w:r>
        <w:rPr/>
        <w:t>контроль"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Рисунок      │  ОВЧ   │ "Иркутск- │   128,5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не приводится)  │        │ контроль"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</w:t>
      </w:r>
      <w:r>
        <w:rPr/>
        <w:t>ВЧ   │ "Иркутск- │6771 (день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│  </w:t>
      </w:r>
      <w:r>
        <w:rPr/>
        <w:t>радио"   │3425 (ночь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</w:t>
      </w:r>
      <w:r>
        <w:rPr/>
        <w:t>ВЧ   │ "Иркутск- │6407 (день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│  </w:t>
      </w:r>
      <w:r>
        <w:rPr/>
        <w:t>радио"   │5525 (ночь)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</w:t>
      </w:r>
      <w:r>
        <w:rPr/>
        <w:t>УВЧ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┼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│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┴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ЭРТО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2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Федеральная аэронавигационная служба</dc:creator>
  <dc:description/>
  <dc:language>en-US</dc:language>
  <cp:lastModifiedBy/>
  <dcterms:modified xsi:type="dcterms:W3CDTF">2011-10-30T17:32:00Z</dcterms:modified>
  <cp:revision>2</cp:revision>
  <dc:subject>Схема</dc:subject>
  <dc:title>Типовая схема организации авиационной подвижной электросвязи для обслуживания воздушного движения и связи на воздушных трассах, вне трасс и районов местных диспетчерских пун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