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5.1999 г. N 15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СХЕМА ПЕРЕВОДНОГО ЭПИКРИЗА НА РЕБЕН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ИГШЕГО ВОЗРАСТА 18 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детским амбулаторно-поликлиниче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е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д, число, месяц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 какого возраста наблюдается данной поликлиникой (отдел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несенные заболевания (указать, какие и в каком возрас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стоял ли ранее на диспансерном учете (указать диагноз заболевания, с какого времени по какое, причину снятия с у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стоит ли на диспансерном учете на момент передачи (у каких специалистов), диагноз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ключение участкового педиатра (общее состояние, физическое и половое развитие, состояние отдельных органов и систем, оценка состояния здоровья на день передач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комендации по дальнейшему диспансерному наблюдению и лече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на момент передачи подросток находится в состоянии обострения хронического заболевания, он направляется на лечение, в т.ч. при необходимости - стационарно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оровья матери и ребе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.И.ЗЕЛИНСК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2</Characters>
  <CharactersWithSpaces>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7:32:00Z</dcterms:modified>
  <cp:revision>2</cp:revision>
  <dc:subject>Схема</dc:subject>
  <dc:title>Типовая схема переводного эпикриза на ребенка, достигшего возраста 18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