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схема правил внутреннего трудового распоря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утреннего трудового распорядка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иема, перевода и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рава, обязанности и ответственность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рава, обязанности и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ения за успехи в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ия за нарушение дисципли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кадровой службы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ы согла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профк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______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6885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положения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ются назначение документа и субъекты, на  </w:t>
              <w:br/>
              <w:t xml:space="preserve">которых распространяется его действие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рядок оформления </w:t>
              <w:br/>
              <w:t>и прекращения трудовых</w:t>
              <w:br/>
              <w:t xml:space="preserve">отношений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овокупность документов, необходимых  </w:t>
              <w:br/>
              <w:t xml:space="preserve">для приема на работу; категории сотрудников, для  </w:t>
              <w:br/>
              <w:t xml:space="preserve">которых устанавливается испытание; порядок        </w:t>
              <w:br/>
              <w:t xml:space="preserve">прекращения трудовых отношений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Права и обязанности</w:t>
              <w:br/>
              <w:t xml:space="preserve">персонала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епляются основные права работников компании,  </w:t>
              <w:br/>
              <w:t xml:space="preserve">их обязанности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Права и обязанности</w:t>
              <w:br/>
              <w:t xml:space="preserve">компании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епляются основные права и обязанности         </w:t>
              <w:br/>
              <w:t xml:space="preserve">администрации в процессе осуществления трудовых   </w:t>
              <w:br/>
              <w:t xml:space="preserve">отношений с сотрудниками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Рабочее время и    </w:t>
              <w:br/>
              <w:t xml:space="preserve">время отдыха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рогом соответствии с законодательством        </w:t>
              <w:br/>
              <w:t xml:space="preserve">указывается количество рабочих и выходных дней,   </w:t>
              <w:br/>
              <w:t xml:space="preserve">порядок работы в праздничные дни, порядок         </w:t>
              <w:br/>
              <w:t xml:space="preserve">предоставления ежегодных отпусков и т.д.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 Социальные гарантии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этот раздел могут включаться такие              </w:t>
              <w:br/>
              <w:t xml:space="preserve">дополнительные социальные гарантии, как           </w:t>
              <w:br/>
              <w:t xml:space="preserve">дополнительный отпуск, медицинское обслуживание и </w:t>
              <w:br/>
              <w:t xml:space="preserve">т.д.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оощрения и        </w:t>
              <w:br/>
              <w:t xml:space="preserve">взыскания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меры дисциплинарного воздействия,     </w:t>
              <w:br/>
              <w:t xml:space="preserve">материального и морального поощрения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Заключительные     </w:t>
              <w:br/>
              <w:t xml:space="preserve">положения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обязательность исполнения документа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е и подпис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Погодина Г.</dc:creator>
  <dc:description/>
  <dc:language>en-US</dc:language>
  <cp:lastModifiedBy/>
  <dcterms:modified xsi:type="dcterms:W3CDTF">2011-10-30T17:32:00Z</dcterms:modified>
  <cp:revision>2</cp:revision>
  <dc:subject>Схема</dc:subject>
  <dc:title>Типовая схема правил внутреннего трудового распорядк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