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Министерства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ститель Министр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</w:t>
      </w:r>
      <w:r>
        <w:rPr/>
        <w:t>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 средств  Министерство транспорта Российской Федерации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____________________________________________  по ППП │1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учреждения ________________________________ по ОКП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                по ОКЕИ │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079"/>
        <w:gridCol w:w="1081"/>
        <w:gridCol w:w="1079"/>
        <w:gridCol w:w="1080"/>
        <w:gridCol w:w="1081"/>
        <w:gridCol w:w="2429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ГУ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5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транспорта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бюджетного учреждения, подведомственного Министерству транспорт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