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составл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ия и ведения бюдже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мет бюджетных учрежд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округа Рошал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Утверждена в сумме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сумма прописью и цифра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в том числе фонд заработной платы (фонд оплаты труда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Руководитель распорядителя средств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руководитель учреждения)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подпись)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БЮДЖЕТНАЯ СМ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БЮДЖЕТНОГО УЧРЕЖДЕНИЯ НА 200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┌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│</w:t>
      </w:r>
      <w:r>
        <w:rPr/>
        <w:t>Коды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├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</w:t>
      </w:r>
      <w:r>
        <w:rPr/>
        <w:t>Форма по КФД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├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</w:t>
      </w:r>
      <w:r>
        <w:rPr/>
        <w:t>Дата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Учреждение ____________________________________________       по ОКПО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├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</w:t>
      </w:r>
      <w:r>
        <w:rPr/>
        <w:t>КРСБ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Адрес      ____________________________________________    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├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ериодичность: годовая                                        по ОКЕИ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├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Бюджет            _____________________________________       по ППП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├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аздел, подраздел _____________________________________       по ФКР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├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├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Целевая статья    _____________________________________       по КЦСР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├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ид расхода       _____________________________________       по КВР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└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диница измерения: руб./тыс. руб. (ненужное зачеркну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0"/>
        <w:gridCol w:w="945"/>
        <w:gridCol w:w="945"/>
        <w:gridCol w:w="810"/>
        <w:gridCol w:w="1350"/>
      </w:tblGrid>
      <w:tr>
        <w:trPr>
          <w:trHeight w:val="240" w:hRule="atLeast"/>
          <w:cantSplit w:val="true"/>
        </w:trPr>
        <w:tc>
          <w:tcPr>
            <w:tcW w:w="59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статьи                   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>строки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200_ года </w:t>
            </w:r>
          </w:p>
        </w:tc>
      </w:tr>
      <w:tr>
        <w:trPr>
          <w:trHeight w:val="480" w:hRule="atLeast"/>
          <w:cantSplit w:val="true"/>
        </w:trPr>
        <w:tc>
          <w:tcPr>
            <w:tcW w:w="59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тьи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его  </w:t>
              <w:br/>
              <w:t>бюджетные</w:t>
              <w:br/>
              <w:t xml:space="preserve">средства </w:t>
            </w:r>
          </w:p>
        </w:tc>
      </w:tr>
      <w:tr>
        <w:trPr>
          <w:trHeight w:val="24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труда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работная плата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1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выплаты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1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числения на оплату труда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1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лата работ, услуг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2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слуги связи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2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анспортные услуги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7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2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ммунальные услуги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8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2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рендная плата за пользование имуществом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9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2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боты, услуги по содержанию имущества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2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работы, услуги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2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служивание государственного              </w:t>
              <w:br/>
              <w:t xml:space="preserve">(муниципального) долга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3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служивание внутреннего долга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3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езвозмездные перечисления организациям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4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4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езвозмездные перечисления                 </w:t>
              <w:br/>
              <w:t xml:space="preserve">государственным и муниципальным            </w:t>
              <w:br/>
              <w:t xml:space="preserve">организациям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4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езвозмездные перечисления организациям,   </w:t>
              <w:br/>
              <w:t xml:space="preserve">за исключением государственных             </w:t>
              <w:br/>
              <w:t xml:space="preserve">и муниципальных организаций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6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4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езвозмездные перечисления бюджетам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7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5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исления другим бюджетам бюджетной     </w:t>
              <w:br/>
              <w:t xml:space="preserve">системы РФ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5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ечисления наднациональным организациям  </w:t>
              <w:br/>
              <w:t xml:space="preserve">и правительствам иностранных государств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9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5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исления международным организациям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5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циальное обеспечение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1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6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нсии, пособия и выплаты по пенсионному,  </w:t>
              <w:br/>
              <w:t xml:space="preserve">социальному и медицинскому страхованию     </w:t>
              <w:br/>
              <w:t xml:space="preserve">населения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6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собия по социальной помощи населению     </w:t>
              <w:br/>
              <w:t xml:space="preserve">организациями сектора государственного     </w:t>
              <w:br/>
              <w:t xml:space="preserve">управления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3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6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расходы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4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9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ступления нефинансовых активов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5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величение стоимости основных средств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6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величение стоимости нематериальных        </w:t>
              <w:br/>
              <w:t xml:space="preserve">активов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7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2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величение стоимости материальных запасов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8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4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расходов                           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    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)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                 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)        (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69</Words>
  <Characters>5145</Characters>
  <CharactersWithSpaces>43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4:00Z</dcterms:created>
  <dc:creator>Органы местного самоуправления г. Рошаль (Московская область)</dc:creator>
  <dc:description/>
  <dc:language>en-US</dc:language>
  <cp:lastModifiedBy/>
  <dcterms:modified xsi:type="dcterms:W3CDTF">2011-10-30T06:04:00Z</dcterms:modified>
  <cp:revision>2</cp:revision>
  <dc:subject>Смета</dc:subject>
  <dc:title>Бюджетная смета бюджетного учреждения городского округа Рошаль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