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7 г. N 8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ное лицо, утверждающее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КФД │   0501ХХ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Дата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по ОКПО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______________       по СРРПБС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по ОКЕИ      │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811"/>
        <w:gridCol w:w="1755"/>
        <w:gridCol w:w="674"/>
        <w:gridCol w:w="676"/>
        <w:gridCol w:w="810"/>
        <w:gridCol w:w="810"/>
        <w:gridCol w:w="1619"/>
        <w:gridCol w:w="810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</w:t>
              <w:br/>
              <w:t xml:space="preserve">распоряди-  </w:t>
              <w:br/>
              <w:t>теля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-</w:t>
              <w:br/>
              <w:t xml:space="preserve">вой  </w:t>
              <w:br/>
              <w:t xml:space="preserve">ста- </w:t>
              <w:br/>
              <w:t xml:space="preserve">ть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>сектора го-</w:t>
              <w:br/>
              <w:t>сударствен-</w:t>
              <w:br/>
              <w:t>ного управ-</w:t>
              <w:br/>
              <w:t xml:space="preserve">ления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финансов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бюджетного учреждения, находящегося в ведении Министерства финан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