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порядителей)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инсельхоз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ЮДЖЕТНАЯ 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сельского хозяйства Российской Федерации  ┌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_____________________________________________________  │код по ОКАТО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Главного распорядителя средств бюджета)  ├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код по ОКПО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код по КБП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код по ОКЕИ │3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──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944"/>
        <w:gridCol w:w="675"/>
        <w:gridCol w:w="676"/>
        <w:gridCol w:w="404"/>
        <w:gridCol w:w="406"/>
        <w:gridCol w:w="404"/>
        <w:gridCol w:w="676"/>
        <w:gridCol w:w="1484"/>
        <w:gridCol w:w="809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направления    </w:t>
              <w:br/>
              <w:t xml:space="preserve">расходования    </w:t>
              <w:br/>
              <w:t xml:space="preserve">средств бюдже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Глав- </w:t>
              <w:br/>
              <w:t xml:space="preserve">ного  </w:t>
              <w:br/>
              <w:t>распо-</w:t>
              <w:br/>
              <w:t xml:space="preserve">ряди- </w:t>
              <w:br/>
              <w:t xml:space="preserve">теля  </w:t>
            </w:r>
          </w:p>
        </w:tc>
        <w:tc>
          <w:tcPr>
            <w:tcW w:w="3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расходов </w:t>
              <w:br/>
              <w:t xml:space="preserve">бюджета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лас- </w:t>
              <w:br/>
              <w:t xml:space="preserve">сификации </w:t>
              <w:br/>
              <w:t xml:space="preserve">операций  </w:t>
              <w:br/>
              <w:t xml:space="preserve">сектора   </w:t>
              <w:br/>
              <w:t xml:space="preserve">государ-  </w:t>
              <w:br/>
              <w:t xml:space="preserve">ственного </w:t>
              <w:br/>
              <w:t>управл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(тыс.</w:t>
              <w:br/>
              <w:t>руб.)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</w:t>
              <w:br/>
              <w:t xml:space="preserve">стать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>ход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- </w:t>
              <w:br/>
              <w:t>числения на выплаты</w:t>
              <w:br/>
              <w:t xml:space="preserve">по оплате тру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     </w:t>
              <w:br/>
              <w:t xml:space="preserve">выплаты по оплате  </w:t>
              <w:br/>
              <w:t xml:space="preserve">труд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работ, услу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анспортные услу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мунальные услу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    </w:t>
              <w:br/>
              <w:t xml:space="preserve">за пользование     </w:t>
              <w:br/>
              <w:t xml:space="preserve">имущество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</w:t>
              <w:br/>
              <w:t xml:space="preserve">содержанию имуще-  </w:t>
              <w:br/>
              <w:t xml:space="preserve">ства, 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содержания  </w:t>
              <w:br/>
              <w:t xml:space="preserve">имуществ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капитального</w:t>
              <w:br/>
              <w:t xml:space="preserve">ремонта имуще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   </w:t>
              <w:br/>
              <w:t xml:space="preserve">ремонта имуще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ческое обслу- </w:t>
              <w:br/>
              <w:t xml:space="preserve">живание имуще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</w:t>
              <w:br/>
              <w:t xml:space="preserve">по содержанию      </w:t>
              <w:br/>
              <w:t xml:space="preserve">имуществ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    </w:t>
              <w:br/>
              <w:t xml:space="preserve">услуг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        </w:t>
              <w:br/>
              <w:t xml:space="preserve">обеспечение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        </w:t>
              <w:br/>
              <w:t xml:space="preserve">социальной помощи  </w:t>
              <w:br/>
              <w:t xml:space="preserve">населению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-  </w:t>
              <w:br/>
              <w:t xml:space="preserve">нансовых актив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        </w:t>
              <w:br/>
              <w:t xml:space="preserve">стоимости основных </w:t>
              <w:br/>
              <w:t xml:space="preserve">средст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- </w:t>
              <w:br/>
              <w:t xml:space="preserve">сти материальных   </w:t>
              <w:br/>
              <w:t xml:space="preserve">запас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</w:t>
              <w:br/>
              <w:t>(ст. 200 + ст. 300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расчеты и обоснования 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юджетного учреждения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1</Characters>
  <CharactersWithSpaces>2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4:00Z</dcterms:modified>
  <cp:revision>2</cp:revision>
  <dc:subject>Смета</dc:subject>
  <dc:title>Бюджетная смета бюджетных учреждений — получателей (распорядителей) средств федерального бюджета, подведомственных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